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ttérature hispano-américaine</w:t>
      </w:r>
    </w:p>
    <w:p>
      <w:pPr>
        <w:pStyle w:val="Normal"/>
        <w:rPr/>
      </w:pPr>
      <w:r>
        <w:rPr/>
        <w:t>Un panorama des lettres hispano-américaines peut-il être autre chose qu’une juxtaposition de vues sur les littératures propres à chacune des nations qui forment l’Amérique hispanique ? On pourrait d’abord en douter. Pourtant, quelles que soient les différences dues à la diversité des climats, des sources et des modes de peuplement, à l’inégalité de l’évolution économique et sociale, ce sont, du point de vue littéraire, les ressemblances qui, de beaucoup, l’emportent. Elles sont essentiellement le résultat de trois siècles de domination espagnole, autant que d’un effort commun et simultané pour s’en libérer. Cette émancipation accomplie, la tradition espagnole n’en a pas moins subsisté dans la religion, les mœurs, les goûts et, par-dessus tout (malgré des différences dialectales qui vont d’ailleurs s’effaçant) dans la langue. Certes – contre le vœu du libérateur Bolivar –, les nouvelles nations issues du démembrement de l’ancien empire espagnol ont, en général, moins cultivé le sentiment de leur unité que celui de leurs particularismes. Aujourd’hui encore la définition, toujours inachevée, de leur identité nationale (“mexicanité”, “péruvianité”, “argentinité”, etc.) offre aux littérateurs un thème inépuisable de spéculations plus ou moins arbitraires. Mais pour qui observe de l’extérieur cette vaste partie du monde, le développement des lettres y apparaît remarquablement analogue en ce qu’il résulte d’une évolution politique très similaire : passage brusque d’une économie agraire quasi féodale aux formes modernes du capitalisme ; dictatures nées de coups d’État ou de révolutions avortées ; conflits entre nations limitrophes ; et, plus récemment, résistance à l’impérialisme nord-américain – autant de facteurs qui ont déterminé chez les écrivains de ces nations un état d’inquiétude et de mobilisation permanente, moins favorable à l’exercice des lettres pures qu’à celui d’une littérature d’action. Aussi bien, malgré des exceptions (notamment au début de la période dite moderniste), ce caractère militant fut et reste l’un des traits saillants et communs de la littérature en prose.</w:t>
      </w:r>
    </w:p>
    <w:p>
      <w:pPr>
        <w:pStyle w:val="Normal"/>
        <w:rPr/>
      </w:pPr>
      <w:r>
        <w:rPr/>
        <w:t>On note, d’autre part, le fait que la ligne de démarcation est moins nette qu’en d’autres lieux entre la prose et la poésie, la plupart des écrivains qui comptent ayant été à la fois poètes et prosateurs (le cas de D. F. Sarmiento, J. Montalvo ou J. E. Rodó, qui n’ont guère écrit qu’en prose, est exceptionnel). Et si la poésie fut et continue d’être largement pratiquée presque partout, ainsi que la littérature historique, la narration brève et l’essai, en revanche le roman proprement dit n’est guère apparu que dans la seconde moitié du XIXe siècle. Quant à la littérature dramatique, elle est généralement négligeable.</w:t>
      </w:r>
    </w:p>
    <w:p>
      <w:pPr>
        <w:pStyle w:val="Normal"/>
        <w:rPr/>
      </w:pPr>
      <w:r>
        <w:rPr/>
        <w:t>Autre caractéristique, la proportion élevée d’auteurs importants ayant exercé des fonctions diplomatiques et consulaires (R. Darío, A. Blest Gana, A. Reyes, M. A. Asturias, P. Neruda, O. Paz, etc.) contribue à manifester les liens qui existent, d’une part entre la culture proprement hispano-américaine et celle du dehors, et, d’autre part, entre la littérature et la politique.</w:t>
      </w:r>
    </w:p>
    <w:p>
      <w:pPr>
        <w:pStyle w:val="Normal"/>
        <w:rPr/>
      </w:pPr>
      <w:r>
        <w:rPr/>
        <w:t>On ne saurait trop insister sur ces liens. À la différence des hommes de lettres européens, les auteurs hispano-américains se définissent moins en fonction de telle esthétique ou de telle idéologie que par l’importance relative qu’ils donnent à l’idéologie et à l’esthétique ; moins par la préférence qu’ils donnent à telle ou telle littérature étrangère que par leur ouverture – ou leur opposition – aux influences étrangères, d’où qu’elles viennent. Au reste, dans la mesure où les écrivains participent aux luttes politiques et sociales, la plupart tendent à adopter des positions réformistes ou franchement révolutionnaires, et ceux qui se désintéressent de ces luttes s’avouent de moins en moins conservateurs ou réactionnaires, alors que les gouvernements de leur pays le sont pour la plupart. D’où le nombre assez considérable de ceux qui ont vécu, de gré ou de force, hors de leurs frontières (éventuellement dans l’exil plus ou moins doré de quelque ambassade).</w:t>
      </w:r>
    </w:p>
    <w:p>
      <w:pPr>
        <w:pStyle w:val="Normal"/>
        <w:rPr/>
      </w:pPr>
      <w:r>
        <w:rPr/>
        <w:t>C’est notamment parmi ceux-là qu’on retrouve, opposé aux nationalismes à vues courtes, un patriotisme subcontinental analogue à celui qui animait leurs ancêtres aux origines de l’Indépendance.</w:t>
      </w:r>
    </w:p>
    <w:p>
      <w:pPr>
        <w:pStyle w:val="Heading2"/>
        <w:ind w:right="1740" w:firstLine="709"/>
        <w:rPr/>
      </w:pPr>
      <w:r>
        <w:rPr/>
        <w:t>1. Antécédents et période coloniale</w:t>
      </w:r>
    </w:p>
    <w:p>
      <w:pPr>
        <w:pStyle w:val="Heading3"/>
        <w:rPr/>
      </w:pPr>
      <w:r>
        <w:rPr/>
        <w:t>Les vestiges précolombiens</w:t>
      </w:r>
    </w:p>
    <w:p>
      <w:pPr>
        <w:pStyle w:val="Normal"/>
        <w:rPr/>
      </w:pPr>
      <w:r>
        <w:rPr/>
        <w:t>Encore qu’elles n’aient rien d’“hispanique”, on se résignerait mal à passer sous silence les manifestations littéraires des populations aborigènes. Mais ce qu’en ont préservé ou reconstitué les chroniqueurs, espagnols ou métis, des premiers temps qui suivirent la conquête, ainsi que les recherches des érudits de notre temps, forme un corpus réduit et d’authenticité discutable, étant donné l’absence d’écriture proprement dite, même dans les cultures précolombiennes les plus évoluées. Tels vestiges de la lyrique aztèque (cf. les ouvrages d’Angel María Garibay) et tels livres sacrés de l’aire maya-quiché (</w:t>
      </w:r>
      <w:r>
        <w:rPr>
          <w:color w:val="FF00FF"/>
          <w:u w:val="single"/>
        </w:rPr>
        <w:t>Popol Vuh</w:t>
      </w:r>
      <w:r>
        <w:rPr/>
        <w:t xml:space="preserve">, </w:t>
      </w:r>
      <w:r>
        <w:rPr>
          <w:color w:val="FF00FF"/>
          <w:u w:val="single"/>
        </w:rPr>
        <w:t>Livres de Chilam Balam</w:t>
      </w:r>
      <w:r>
        <w:rPr/>
        <w:t xml:space="preserve">) permettent de s’en faire une assez haute idée. Mais, une fois passé l’étonnement de la découverte, les clercs qui les avaient recueillis et l’administration vice-royale ont surtout pris à tâche de substituer dans tous les domaines, </w:t>
      </w:r>
      <w:r>
        <w:rPr>
          <w:rFonts w:cs="Verdana" w:ascii="Verdana" w:hAnsi="Verdana"/>
          <w:color w:val="FF00FF"/>
          <w:sz w:val="18"/>
          <w:u w:val="single"/>
        </w:rPr>
        <w:t>ad majorem Dei gloriam</w:t>
      </w:r>
      <w:r>
        <w:rPr/>
        <w:t xml:space="preserve">, aux survivances des âges païens la culture catholique de la Péninsule. Au Pérou, la </w:t>
      </w:r>
      <w:r>
        <w:rPr>
          <w:color w:val="FF00FF"/>
          <w:u w:val="single"/>
        </w:rPr>
        <w:t>Chronique</w:t>
      </w:r>
      <w:r>
        <w:rPr/>
        <w:t xml:space="preserve"> de Huamán Poma de Ayala et les émouvants </w:t>
      </w:r>
      <w:r>
        <w:rPr>
          <w:color w:val="FF00FF"/>
          <w:u w:val="single"/>
        </w:rPr>
        <w:t>Comentarios reales</w:t>
      </w:r>
      <w:r>
        <w:rPr/>
        <w:t xml:space="preserve"> du métis Garcilaso de la Vega, dit l’Inca (XVIe siècle), témoignent presque seuls d’une collaboration hispano-indienne restée sans lendemain.</w:t>
      </w:r>
    </w:p>
    <w:p>
      <w:pPr>
        <w:pStyle w:val="Heading3"/>
        <w:rPr/>
      </w:pPr>
      <w:r>
        <w:rPr/>
        <w:t>La littérature coloniale</w:t>
      </w:r>
    </w:p>
    <w:p>
      <w:pPr>
        <w:pStyle w:val="Normal"/>
        <w:rPr/>
      </w:pPr>
      <w:r>
        <w:rPr/>
        <w:t>Au demeurant, malgré la fondation des premières universités (à Saint-Domingue, puis à Lima) et l’introduction de l’imprimerie (à Mexico en 1537), la culture demeura le privilège d’une minorité espagnole ou créole, tandis que les masses corvéables demeuraient analphabètes. Pendant presque toute la période coloniale, la littérature hispano-américaine ne représente donc qu’un chapitre de la littérature espagnole, qui la revendique à juste titre.</w:t>
      </w:r>
    </w:p>
    <w:p>
      <w:pPr>
        <w:pStyle w:val="Normal"/>
        <w:rPr/>
      </w:pPr>
      <w:r>
        <w:rPr/>
        <w:t xml:space="preserve">L’apport le plus original y est constitué par l’histoire de la conquête et la description des territoires et des peuples conquis. Aux relations des découvreurs et des conquérants (Colomb, Cortés, Bernal Díaz del Castillo), s’ajoutent celles des missionnaires (le franciscain Bernardino de Sahagún, le jésuite José de Acosta). Parmi ces derniers écrits, une place à part revient à ceux, courageux – notamment la </w:t>
      </w:r>
      <w:r>
        <w:rPr>
          <w:color w:val="FF00FF"/>
          <w:u w:val="single"/>
        </w:rPr>
        <w:t>Brevísima Relación de la destrucción de las Indias</w:t>
      </w:r>
      <w:r>
        <w:rPr/>
        <w:t xml:space="preserve"> (1542) –, du père dominicain Bartolomé de Las Casas, défenseur des Indiens (sinon des Noirs…), tant pour leur éloquence que pour la générosité qui les anime.</w:t>
      </w:r>
    </w:p>
    <w:p>
      <w:pPr>
        <w:pStyle w:val="Normal"/>
        <w:rPr/>
      </w:pPr>
      <w:r>
        <w:rPr/>
        <w:t xml:space="preserve">Graduellement, au propos documentaire et apostolique, s’ajoutent des desseins proprement littéraires, sous l’influence notamment de la Compagnie de Jésus. Remarquable à cet égard est le poème en neuf chants où Bernardo de Balbuena, futur évêque de Porto Rico, exaltait la </w:t>
      </w:r>
      <w:r>
        <w:rPr>
          <w:color w:val="FF00FF"/>
          <w:u w:val="single"/>
        </w:rPr>
        <w:t>Grandeza mejicana</w:t>
      </w:r>
      <w:r>
        <w:rPr/>
        <w:t xml:space="preserve"> (1604). Le mélange de faste rhétorique et d’exubérance naturelle y propose un équivalent littéraire de ce baroque tropical prodigué à la même époque dans les édifices religieux de la Nouvelle-Espagne.</w:t>
      </w:r>
    </w:p>
    <w:p>
      <w:pPr>
        <w:pStyle w:val="Normal"/>
        <w:rPr/>
      </w:pPr>
      <w:r>
        <w:rPr/>
        <w:t>La difficile conquête du Chili sur les tribus guerrières des Araucans inspira deux épopées à l’antique : l’</w:t>
      </w:r>
      <w:r>
        <w:rPr>
          <w:color w:val="FF00FF"/>
          <w:u w:val="single"/>
        </w:rPr>
        <w:t>Araucana</w:t>
      </w:r>
      <w:r>
        <w:rPr/>
        <w:t xml:space="preserve"> (1569-1589), d’Alonso Ercilla y Zúñiga, et l’</w:t>
      </w:r>
      <w:r>
        <w:rPr>
          <w:color w:val="FF00FF"/>
          <w:u w:val="single"/>
        </w:rPr>
        <w:t>Arauco Domado</w:t>
      </w:r>
      <w:r>
        <w:rPr/>
        <w:t xml:space="preserve"> (1596), de Pedro de Oña, où les réminiscences de l’Arioste ne sont pas moins sensibles que l’imitation de Virgile.</w:t>
      </w:r>
    </w:p>
    <w:p>
      <w:pPr>
        <w:pStyle w:val="Normal"/>
        <w:rPr/>
      </w:pPr>
      <w:r>
        <w:rPr/>
        <w:t xml:space="preserve">L’apogée du genre dramatique en Espagne durant le Siècle d’or eut peu de répercussion dans le Nouveau Monde. Cependant le théâtre n’en est pas absent. Religieux d’abord, à des fins d’évangélisation, il a tendu progressivement à se laïciser. Mais c’est un hasard qui a fait naître à Mexico Juan Ruíz de Alarcón (1581-1639), auteur de </w:t>
      </w:r>
      <w:r>
        <w:rPr>
          <w:color w:val="FF00FF"/>
          <w:u w:val="single"/>
        </w:rPr>
        <w:t>La Verdad sospechosa</w:t>
      </w:r>
      <w:r>
        <w:rPr/>
        <w:t xml:space="preserve"> (source du </w:t>
      </w:r>
      <w:r>
        <w:rPr>
          <w:color w:val="FF00FF"/>
          <w:u w:val="single"/>
        </w:rPr>
        <w:t>Menteur</w:t>
      </w:r>
      <w:r>
        <w:rPr/>
        <w:t xml:space="preserve"> de Corneille) : ses comédies de caractère, justement fameuses, ne doivent rien au climat de la vice-royauté.</w:t>
      </w:r>
    </w:p>
    <w:p>
      <w:pPr>
        <w:pStyle w:val="Normal"/>
        <w:rPr/>
      </w:pPr>
      <w:r>
        <w:rPr/>
        <w:t>Le plus étonnant phénomène que produisit cette colonie est l’œuvre de Juana de Asbaje (1648-1695), devenue en religion Sor Juana Inés de la Cruz. Pourvue de tous les dons, également curieuse de littérature, de science et de théologie, Juana préféra bientôt à la cour du vice-roi la retraite d’un couvent de hiéronymites. De sa production multiforme on retient surtout ses poèmes, précieux et mystiques, où la pénétration et la virtuosité de la moniale portent les marques d’un génie à la fois ardent et contrôlé, sans pair.</w:t>
      </w:r>
    </w:p>
    <w:p>
      <w:pPr>
        <w:pStyle w:val="Heading3"/>
        <w:rPr/>
      </w:pPr>
      <w:r>
        <w:rPr/>
        <w:t>Les prodromes de l’Indépendance</w:t>
      </w:r>
    </w:p>
    <w:p>
      <w:pPr>
        <w:pStyle w:val="Normal"/>
        <w:rPr/>
      </w:pPr>
      <w:r>
        <w:rPr/>
        <w:t>En dépit de l’Inquisition et de toutes les précautions prises par les pouvoirs pour maintenir les esprits dans les bornes de l’orthodoxie religieuse et politique, les “lumières” du XVIII</w:t>
      </w:r>
      <w:r>
        <w:rPr>
          <w:position w:val="2"/>
        </w:rPr>
        <w:t>e</w:t>
      </w:r>
      <w:r>
        <w:rPr/>
        <w:t xml:space="preserve"> siècle firent leur chemin de l’Europe jusqu’au Nouveau Monde. L’encyclopédisme français et espagnol, le libéralisme anglais, l’« exécrable délire de la curiosité », selon l’expression d’un inquisiteur général, se répandaient non seulement chez les Jésuites mais jusque dans le bas clergé : à la fin du siècle, au Mexique, le curé Miguel Hidalgo (qui devait pousser le “cri” de l’Indépendance) traduisait des extraits de Voltaire. Témoin du nouvel esprit de critique, cet itinéraire de Buenos Aires à Lima : </w:t>
      </w:r>
      <w:r>
        <w:rPr>
          <w:color w:val="FF00FF"/>
          <w:u w:val="single"/>
        </w:rPr>
        <w:t>Lazarillo de ciegos caminantes desde Buenos Ayres hasta Lima</w:t>
      </w:r>
      <w:r>
        <w:rPr/>
        <w:t xml:space="preserve"> (1773), du Péruvien Calixto Bustamante L’Inca, dit Concolorcorvo. C’est, sous la fiction d’une apologie de la colonisation, une description enjouée, ambiguë, des villes, des campagnes et des mines de ce monde hispano-américain qui devait, au début du siècle suivant, conquérir son indépendance.</w:t>
      </w:r>
    </w:p>
    <w:p>
      <w:pPr>
        <w:pStyle w:val="Heading2"/>
        <w:ind w:right="1740" w:firstLine="709"/>
        <w:rPr/>
      </w:pPr>
      <w:r>
        <w:rPr/>
        <w:t>2. Les débuts de l’Indépendance</w:t>
      </w:r>
    </w:p>
    <w:p>
      <w:pPr>
        <w:pStyle w:val="Heading3"/>
        <w:rPr/>
      </w:pPr>
      <w:r>
        <w:rPr/>
        <w:t>Une littérature d’action</w:t>
      </w:r>
    </w:p>
    <w:p>
      <w:pPr>
        <w:pStyle w:val="Normal"/>
        <w:rPr/>
      </w:pPr>
      <w:r>
        <w:rPr/>
        <w:t>Les grands combats menés à partir de 1810 pour soustraire les Indes occidentales à la tutelle de l’Espagne ont d’abord éclipsé, pendant un quart de siècle, toute littérature qui ne fût pas militante. Pendant cette période, les lettres célèbrent ou orientent l’action quand elles ne se confondent pas avec elle. L’éloquence du libérateur Simón Bolívar (1783-1830), dans ses discours et dans ses écrits politiques, illustre excellemment ce fait. Et les déceptions, les trahisons qui suivirent ne doivent pas nous cacher la beauté de ce grand sursaut qu’ont intensément ressentie les meilleurs esprits de l’époque. Parmi ces derniers, Andrés Bello (1781-1847), compatriote, ami et mentor de Bolívar, demeure l’un des plus éminents : poète ardent, prosateur impeccable, juriste, grammairien, rénovateur de l’université au Chili et au Venezuela, son pays.</w:t>
      </w:r>
    </w:p>
    <w:p>
      <w:pPr>
        <w:pStyle w:val="Normal"/>
        <w:rPr/>
      </w:pPr>
      <w:r>
        <w:rPr/>
        <w:t xml:space="preserve">Mais au panaméricanisme latin, célébré par les poètes de l’Indépendance (entre autres par l’Équatorien José Joaquín Olmedo), ne tarda pas à succéder l’ère néfaste des tyrannies nationales. En Argentine celle de Juan Manuel de Rosas, l’une des plus longues et des plus cruelles, eut tôt fait de jeter les talents dans le camp de l’opposition. C’est en exil que le grand juriste Juan Bautista Alberdi (1810-1884) jeta les bases d’une constitution rationnelle et juste ; en exil que mourut Estebán Echeverría (1805-1851), auteur de </w:t>
      </w:r>
      <w:r>
        <w:rPr>
          <w:color w:val="FF00FF"/>
          <w:u w:val="single"/>
        </w:rPr>
        <w:t>Rimas</w:t>
      </w:r>
      <w:r>
        <w:rPr/>
        <w:t xml:space="preserve"> lamartiniennes et d’un court chef-d’œuvre de prose violente, </w:t>
      </w:r>
      <w:r>
        <w:rPr>
          <w:color w:val="FF00FF"/>
          <w:u w:val="single"/>
        </w:rPr>
        <w:t>El Matadero</w:t>
      </w:r>
      <w:r>
        <w:rPr/>
        <w:t xml:space="preserve"> (</w:t>
      </w:r>
      <w:r>
        <w:rPr>
          <w:color w:val="FF00FF"/>
          <w:u w:val="single"/>
        </w:rPr>
        <w:t>L’Abattoir</w:t>
      </w:r>
      <w:r>
        <w:rPr/>
        <w:t xml:space="preserve">), stigmatisant le régime honni. De tous ces proscrits, le plus efficace fut l’historien, sociologue avant la lettre, Domingo Faustino Sarmiento (1811-1888), dont le </w:t>
      </w:r>
      <w:r>
        <w:rPr>
          <w:color w:val="FF00FF"/>
          <w:u w:val="single"/>
        </w:rPr>
        <w:t>Facundo</w:t>
      </w:r>
      <w:r>
        <w:rPr/>
        <w:t>, dénonçant le fléau récurrent de la dictature, pose en même temps de vigoureuse façon le dilemme “civilisation ou barbarie”, thème principal de son œuvre et de son apostolat. Après la chute de Rosas (1851), il occupa les plus hautes fonctions dans l’État, jusqu’à la magistrature suprême, ayant donné jusqu’à la fin l’exemple d’un art viril, méprisant l’esthétisme, le purisme, entièrement voué à l’action.</w:t>
      </w:r>
    </w:p>
    <w:p>
      <w:pPr>
        <w:pStyle w:val="Normal"/>
        <w:rPr/>
      </w:pPr>
      <w:r>
        <w:rPr/>
        <w:t>En Équateur, Juan Montalvo (1833-1899) s’en prend à la dictature théocratique de García Moreno en des ouvrages polémiques d’une écriture plus surveillée, qui ajoutent à sa réputation de polémiste celle, un peu surfaite, de styliste.</w:t>
      </w:r>
    </w:p>
    <w:p>
      <w:pPr>
        <w:pStyle w:val="Normal"/>
        <w:rPr/>
      </w:pPr>
      <w:r>
        <w:rPr/>
        <w:t xml:space="preserve">On peut préférer à sa prose celle du Péruvien Ricardo Palma (1833-1919), dont les </w:t>
      </w:r>
      <w:r>
        <w:rPr>
          <w:color w:val="FF00FF"/>
          <w:u w:val="single"/>
        </w:rPr>
        <w:t>Tradiciones peruanas</w:t>
      </w:r>
      <w:r>
        <w:rPr/>
        <w:t xml:space="preserve"> sont un monument d’érudition aimable et légère. Mais cet esprit libre, d’abord engagé dans la politique, s’en dégagea bientôt pour se consacrer à son art ainsi qu’à ses tâches de bibliothécaire national. Aux confins de l’histoire et de la fiction, il peut être considéré comme un maître du genre narratif en ce sous-continent où la pratique du conte a longtemps prévalu – et prévaut souvent encore – sur celle du roman, tard venu.</w:t>
      </w:r>
    </w:p>
    <w:p>
      <w:pPr>
        <w:pStyle w:val="Heading3"/>
        <w:rPr/>
      </w:pPr>
      <w:r>
        <w:rPr/>
        <w:t>La naissance du roman</w:t>
      </w:r>
    </w:p>
    <w:p>
      <w:pPr>
        <w:pStyle w:val="Normal"/>
        <w:rPr/>
      </w:pPr>
      <w:r>
        <w:rPr/>
        <w:t>Le roman n’est apparu en Amérique latine que vers le milieu du XIX</w:t>
      </w:r>
      <w:r>
        <w:rPr>
          <w:position w:val="2"/>
        </w:rPr>
        <w:t>e</w:t>
      </w:r>
      <w:r>
        <w:rPr/>
        <w:t xml:space="preserve"> siècle. Espagnol, étranger ou local, ce genre y fut quasiment inconnu pendant toute l’ère coloniale. Le fait s’explique en partie par certaines ordonnances royales qui prohibaient aux Indes occidentales l’introduction – a fortiori la production – des ouvrages de fiction, soupçonnés de corrompre l’esprit et les mœurs des natifs (en majorité analphabètes !). De fait, ce fut seulement en 1816, en pleines guerres de libération, que le gazettiste et pamphlétaire mexicain Joaquín Fernández de Lizardi s’enhardit à produire une narration satirique dans la tradition picaresque : </w:t>
      </w:r>
      <w:r>
        <w:rPr>
          <w:color w:val="FF00FF"/>
          <w:u w:val="single"/>
        </w:rPr>
        <w:t>El Periquillo sarniento</w:t>
      </w:r>
      <w:r>
        <w:rPr/>
        <w:t xml:space="preserve"> (</w:t>
      </w:r>
      <w:r>
        <w:rPr>
          <w:color w:val="FF00FF"/>
          <w:u w:val="single"/>
        </w:rPr>
        <w:t>Le Petit Perroquet galeux</w:t>
      </w:r>
      <w:r>
        <w:rPr/>
        <w:t>). Encore cette divertissante histoire était-elle surchargée, par prudence, de pieuses digressions et de commentaires moralisants destinés à pallier une liberté de pensée très audacieuse pour le temps. Au cours de sa vie mouvementée le même auteur publia trois autres ouvrages, inégalement satiriques, apparentés au genre romanesque.</w:t>
      </w:r>
    </w:p>
    <w:p>
      <w:pPr>
        <w:pStyle w:val="Normal"/>
        <w:rPr/>
      </w:pPr>
      <w:r>
        <w:rPr/>
        <w:t xml:space="preserve">Malgré le succès du </w:t>
      </w:r>
      <w:r>
        <w:rPr>
          <w:color w:val="FF00FF"/>
          <w:u w:val="single"/>
        </w:rPr>
        <w:t>Periquillo</w:t>
      </w:r>
      <w:r>
        <w:rPr/>
        <w:t xml:space="preserve">, Lizardi ne suscita pas d’émules en Amérique latine pendant le premier quart de siècle qui suivit l’accession à l’indépendance. C’est en 1851 que parut sur le continent libéré le premier roman proprement dit : </w:t>
      </w:r>
      <w:r>
        <w:rPr>
          <w:color w:val="FF00FF"/>
          <w:u w:val="single"/>
        </w:rPr>
        <w:t>Amalia</w:t>
      </w:r>
      <w:r>
        <w:rPr/>
        <w:t>, de José Mármol.</w:t>
      </w:r>
    </w:p>
    <w:p>
      <w:pPr>
        <w:pStyle w:val="Normal"/>
        <w:rPr/>
      </w:pPr>
      <w:r>
        <w:rPr/>
        <w:t xml:space="preserve">Cet écrivain argentin que la dictature de Rosas avait contraint à s’exiler, lui aussi, flétrissait dans son long récit ce despote, ses exactions, la haine impitoyable dont il poursuivait tous les gens suspects d’opposition à sa tyrannie. L’emphatique niaiserie des intrigues sentimentales dont Mármol a cru devoir orner son ouvrage nous prévient malheureusement contre un récit qui abonde pourtant en péripéties captivantes et dont la valeur de témoignage est indéniable. Longtemps après Mármol, le fléau de la dictature constitua pour les romanciers un thème d’élection. Dans les innombrables variations auxquelles il s’est prêté, même les plus récentes, par exemple dans </w:t>
      </w:r>
      <w:r>
        <w:rPr>
          <w:color w:val="FF00FF"/>
          <w:u w:val="single"/>
        </w:rPr>
        <w:t>El Señor Presidente</w:t>
      </w:r>
      <w:r>
        <w:rPr/>
        <w:t>, de M. A. Asturias (1946), qui dénonce la dictature du président guatémaltèque Estrada Cabrera, il est difficile de ne pas voir en filigrane le profil du tyran buriné par Mármol.</w:t>
      </w:r>
    </w:p>
    <w:p>
      <w:pPr>
        <w:pStyle w:val="Normal"/>
        <w:rPr/>
      </w:pPr>
      <w:r>
        <w:rPr>
          <w:color w:val="FF00FF"/>
          <w:u w:val="single"/>
        </w:rPr>
        <w:t>María</w:t>
      </w:r>
      <w:r>
        <w:rPr/>
        <w:t xml:space="preserve"> (1867), de Jorge Isaacs, se situe à l’opposé de ces violences. C’est, dans le cadre idéalisé d’un grand domaine de Colombie, l’histoire de jeunes amours idylliques auxquelles met fin la mort prématurée de la tendre héroïne. Ce récit sobre et touchant, qui côtoie, sans y tomber, la mièvrerie, atteste l’influence durable de Chateaubriand (plusieurs fois nommé) et des romantiques français.</w:t>
      </w:r>
    </w:p>
    <w:p>
      <w:pPr>
        <w:pStyle w:val="Normal"/>
        <w:rPr/>
      </w:pPr>
      <w:r>
        <w:rPr/>
        <w:t xml:space="preserve">À la même époque, </w:t>
      </w:r>
      <w:r>
        <w:rPr>
          <w:color w:val="FF00FF"/>
          <w:u w:val="single"/>
        </w:rPr>
        <w:t>La Comédie humaine</w:t>
      </w:r>
      <w:r>
        <w:rPr/>
        <w:t xml:space="preserve"> de Balzac servait de modèle au diplomate chilien Alberto Blest Gana. De son abondante production, on retiendra surtout les jeunes arrivistes de </w:t>
      </w:r>
      <w:r>
        <w:rPr>
          <w:color w:val="FF00FF"/>
          <w:u w:val="single"/>
        </w:rPr>
        <w:t>Martín Rivas</w:t>
      </w:r>
      <w:r>
        <w:rPr/>
        <w:t xml:space="preserve"> (1862), en qui l’on retrouve maints traits “rastignaciens”, et, de </w:t>
      </w:r>
      <w:r>
        <w:rPr>
          <w:color w:val="FF00FF"/>
          <w:u w:val="single"/>
        </w:rPr>
        <w:t>Durante la Reconquista</w:t>
      </w:r>
      <w:r>
        <w:rPr/>
        <w:t xml:space="preserve"> (1897), l’évocation historique de la lutte du Chili pour sa liberté.</w:t>
      </w:r>
    </w:p>
    <w:p>
      <w:pPr>
        <w:pStyle w:val="Heading3"/>
        <w:rPr/>
      </w:pPr>
      <w:r>
        <w:rPr/>
        <w:t>“</w:t>
      </w:r>
      <w:r>
        <w:rPr/>
        <w:t>Indianisme” et débuts de l’“indigénisme”</w:t>
      </w:r>
    </w:p>
    <w:p>
      <w:pPr>
        <w:pStyle w:val="Normal"/>
        <w:rPr/>
      </w:pPr>
      <w:r>
        <w:rPr/>
        <w:t xml:space="preserve">Si </w:t>
      </w:r>
      <w:r>
        <w:rPr>
          <w:color w:val="FF00FF"/>
          <w:u w:val="single"/>
        </w:rPr>
        <w:t>Enriquillo</w:t>
      </w:r>
      <w:r>
        <w:rPr/>
        <w:t xml:space="preserve"> (1878), de Manuel de Jesús Galván (Saint-Domingue), qui retrace l’établissement des Espagnols dans les Caraïbes, et singulièrement la figure du père Bartolomé de Las Casas, propose un modèle de reconstitution historique, en revanche, rien de plus suspect que l’historicité des romans “indianistes”, dont le </w:t>
      </w:r>
      <w:r>
        <w:rPr>
          <w:color w:val="FF00FF"/>
          <w:u w:val="single"/>
        </w:rPr>
        <w:t>Guatimozín</w:t>
      </w:r>
      <w:r>
        <w:rPr/>
        <w:t xml:space="preserve"> de la Cubaine Gertrudis Gómez de Avellanada, l’</w:t>
      </w:r>
      <w:r>
        <w:rPr>
          <w:color w:val="FF00FF"/>
          <w:u w:val="single"/>
        </w:rPr>
        <w:t>Anaida</w:t>
      </w:r>
      <w:r>
        <w:rPr/>
        <w:t xml:space="preserve"> (1860) du Vénézuélien José Ramón Yepes, ou </w:t>
      </w:r>
      <w:r>
        <w:rPr>
          <w:color w:val="FF00FF"/>
          <w:u w:val="single"/>
        </w:rPr>
        <w:t>Cumandá</w:t>
      </w:r>
      <w:r>
        <w:rPr/>
        <w:t xml:space="preserve">, de l’Équatorien León Mera, qui prétendent conter les rivalités pathétiques ainsi que les amours entre le guerrier espagnol et la princesse indienne (ou inversement du guerrier indien et de la jouvencelle blanche) lors de la conquête ou dans les premiers temps qui lui succédèrent. Ces romans “lyriques”, dont on peut rapprocher le fameux poème </w:t>
      </w:r>
      <w:r>
        <w:rPr>
          <w:color w:val="FF00FF"/>
          <w:u w:val="single"/>
        </w:rPr>
        <w:t>Tabaré</w:t>
      </w:r>
      <w:r>
        <w:rPr/>
        <w:t xml:space="preserve"> (1888), de l’Uruguayen Zorrilla de San Martín, proposent de l’Indien des images conventionnelles qui, plus que de l’observation directe ou de l’histoire, relèvent de la fable. Par un retour paradoxal, c’est à l’Europe (à la littérature française en particulier, de Montaigne à Marmontel et à Chateaubriand) que l’Amérique latine a emprunté la mythologie du “bon sauvage” américain pour en tirer à son tour des variations romanesques propres à attendrir les cœurs.</w:t>
      </w:r>
    </w:p>
    <w:p>
      <w:pPr>
        <w:pStyle w:val="Normal"/>
        <w:rPr/>
      </w:pPr>
      <w:r>
        <w:rPr/>
        <w:t xml:space="preserve">Mais on abandonna cette veine quand on découvrit, enfin, dans la condition </w:t>
      </w:r>
      <w:r>
        <w:rPr>
          <w:color w:val="008000"/>
          <w:u w:val="single"/>
        </w:rPr>
        <w:t>actuelle</w:t>
      </w:r>
      <w:r>
        <w:rPr/>
        <w:t xml:space="preserve"> des populations indigènes la source d’un pathétique plus efficace et de meilleur aloi. Ce rappel au sérieux fut, pour une grande part, l’œuvre d’un poète et polémiste généreux, le Péruvien Manuel González Prada (1848-1918), qui, malgré ses origines patriciennes, ne cessa de mener contre sa classe et contre les pouvoirs la défense des opprimés. Le long récit que lui dédia nommément sa compatriote et disciple Clorinda Matto de Turner, </w:t>
      </w:r>
      <w:r>
        <w:rPr>
          <w:color w:val="FF00FF"/>
          <w:u w:val="single"/>
        </w:rPr>
        <w:t>Aves sin nido</w:t>
      </w:r>
      <w:r>
        <w:rPr/>
        <w:t xml:space="preserve"> (</w:t>
      </w:r>
      <w:r>
        <w:rPr>
          <w:color w:val="FF00FF"/>
          <w:u w:val="single"/>
        </w:rPr>
        <w:t>Oiseaux sans nid</w:t>
      </w:r>
      <w:r>
        <w:rPr/>
        <w:t xml:space="preserve">, 1889), constitue le premier en date des romans représentant la détresse indienne dans un cadre contemporain. En dépit de ce titre mièvre et de certains aspects mélodramatiques, la valeur documentaire de ce récit n’est pas moins certaine que la sincérité de son auteur. Il pose déjà les motifs principaux d’un genre littéraire qui va s’étendre, quelque vingt ou trente ans plus tard, à tous les pays où la masse indienne reste, pour longtemps encore, exploitée sans merci. Le grand propriétaire, l’agent du gouvernement et le curé, cupides et paillards, composent, dans ce type de récit, l’odieuse trinité qui opprime la plèbe rurale ; il n’y manque, à l’arrière-plan, que le </w:t>
      </w:r>
      <w:r>
        <w:rPr>
          <w:color w:val="008000"/>
          <w:u w:val="single"/>
        </w:rPr>
        <w:t>gringo</w:t>
      </w:r>
      <w:r>
        <w:rPr/>
        <w:t xml:space="preserve">, ou </w:t>
      </w:r>
      <w:r>
        <w:rPr>
          <w:color w:val="008000"/>
          <w:u w:val="single"/>
        </w:rPr>
        <w:t>yankee</w:t>
      </w:r>
      <w:r>
        <w:rPr/>
        <w:t>, complice des exploiteurs nationaux. C’est là plus que l’amorce du roman dit indigéniste, qui connut une si étonnante fortune au début du siècle suivant.</w:t>
      </w:r>
    </w:p>
    <w:p>
      <w:pPr>
        <w:pStyle w:val="Heading3"/>
        <w:rPr/>
      </w:pPr>
      <w:r>
        <w:rPr/>
        <w:t>Les poètes “gauchesques”</w:t>
      </w:r>
    </w:p>
    <w:p>
      <w:pPr>
        <w:pStyle w:val="Normal"/>
        <w:rPr/>
      </w:pPr>
      <w:r>
        <w:rPr/>
        <w:t xml:space="preserve">À ce type de roman populiste et régionaliste s’apparente une forme de poésie narrative qui régna longtemps dans les républiques de La Plata, alors qu’y survivait encore le gaucho, ce type humain si caractéristique de la pampa. Cavalier d’abord et avant tout, gardien (ou voleur) de troupeaux pour le compte d’un maître ou pour son propre compte, enrôlé parfois, de gré ou de force, dans l’armée régulière ou dans la milice temporaire d’un chef de bande, vivant le plus souvent en marge de la société urbaine et des lois, le gaucho pratiquait à sa façon une sorte de poésie naïve improvisée, non écrite, sur accompagnement de guitare. Du jour où des poètes lettrés s’étaient avisés d’imiter ces mélopées – généralement dialoguées – en des ouvrages destinés à la publication, la poésie “gauchesque” était née. De l’Uruguayen Bartolomé Hidalgo (1788-1823) aux Argentins Hilario Ascasubi (1807-1875) ou Estanislao del Campo (1834-1880), cette poésie revêt bien des aspects : polémique, railleuse ou tendre. Avec </w:t>
      </w:r>
      <w:r>
        <w:rPr>
          <w:color w:val="FF00FF"/>
          <w:u w:val="single"/>
        </w:rPr>
        <w:t>Martín Fierro</w:t>
      </w:r>
      <w:r>
        <w:rPr/>
        <w:t>, odyssée rustique en deux parties (1872 et 1879), dont le héros persécuté, rebelle, fugitif, enfin assagi par l’épreuve, est censé conter ses tribulations et son retour temporaire à la vie sauvage, ce genre mineur atteint un niveau qui n’a pas été dépassé : les Argentins révèrent souvent, aujourd’hui encore, l’auteur de cet ouvrage populaire, José Hernández, comme leur poète national.</w:t>
      </w:r>
    </w:p>
    <w:p>
      <w:pPr>
        <w:pStyle w:val="Heading3"/>
        <w:rPr/>
      </w:pPr>
      <w:r>
        <w:rPr/>
        <w:t>Le modernisme</w:t>
      </w:r>
    </w:p>
    <w:p>
      <w:pPr>
        <w:pStyle w:val="Normal"/>
        <w:rPr/>
      </w:pPr>
      <w:r>
        <w:rPr/>
        <w:t>Parmi les personnalités littéraires qui côtoyèrent le mouvement moderniste sans s’y rattacher, le Cubain José Martí (1853-1895) occupe une place éminente. Engagé dès avant l’âge d’homme dans la lutte pour l’indépendance de son île natale, il succomba prématurément à la répression espagnole, non sans avoir prodigué ses talents de polémiste, d’orateur et de poète, simple et grand, au service de son idéal politique.</w:t>
      </w:r>
    </w:p>
    <w:p>
      <w:pPr>
        <w:pStyle w:val="Normal"/>
        <w:rPr/>
      </w:pPr>
      <w:r>
        <w:rPr/>
        <w:t>Or, le modernisme, dans sa première phase, n’entendait servir d’autre fin que l’art littéraire. C’est pour en préserver la pureté que ses pionniers, tels Manuel Gutiérrez Najera (mexicain, 1859-1895), José Asunción Silva (colombien, 1865-1896), Herrera y Reissig (uruguayen, 1875-1910) et le Nicaraguayen Rubén Darío (1867-1916) qui s’affirma bientôt comme chef de file, menèrent à leur façon le combat. D’abord, sur le plan philosophique et moral, contre le positivisme et l’utilitarisme, donnant le primat aux valeurs matérielles. Ensuite, sur le plan littéraire, contre le prosaïsme réaliste ou naturaliste, contre l’art social et politicien.</w:t>
      </w:r>
    </w:p>
    <w:p>
      <w:pPr>
        <w:pStyle w:val="Normal"/>
        <w:rPr/>
      </w:pPr>
      <w:r>
        <w:rPr/>
        <w:t>Mais, par-delà ces refus, il est difficile d’évaluer l’apport positif d’un mouvement où se sont affirmées des tendances fort différentes ou même opposées. Pour s’en tenir à Darío, on trouve successivement dans son œuvre : l’aspiration cosmopolite à l’universel et l’affirmation d’un patriotisme latino-américain ; une religion de la beauté pure et des velléités d’art humanitaire ; un sensualisme païen et des retours intermittents au spiritualisme chrétien ; une volonté déclarée de novation et la contestation du progrès dans tous les domaines étrangers à l’art, tenu pour la valeur suprême.</w:t>
      </w:r>
    </w:p>
    <w:p>
      <w:pPr>
        <w:pStyle w:val="Normal"/>
        <w:rPr/>
      </w:pPr>
      <w:r>
        <w:rPr/>
        <w:t xml:space="preserve">De même, le modernisme à la Rubén Darío s’est abreuvé aux sources les plus diverses : la Grèce antique (dont la Vénus de Milo lui paraissait le plus haut symbole) ; la France des “fêtes galantes” (Watteau et Verlaine) ; et même, plus rarement, les légendes indo-américaines (que l’on se réfère, par exemple, à </w:t>
      </w:r>
      <w:r>
        <w:rPr>
          <w:color w:val="FF00FF"/>
          <w:u w:val="single"/>
        </w:rPr>
        <w:t>Tutecotzimi</w:t>
      </w:r>
      <w:r>
        <w:rPr/>
        <w:t xml:space="preserve"> et à la préface des </w:t>
      </w:r>
      <w:r>
        <w:rPr>
          <w:color w:val="FF00FF"/>
          <w:u w:val="single"/>
        </w:rPr>
        <w:t>Prosas profanas</w:t>
      </w:r>
      <w:r>
        <w:rPr/>
        <w:t>). Incontestable musicien du verbe, il a renouvelé la versification espagnole, y introduisant non seulement l’alexandrin à la française mais le vers non rimé, le vers libre, alors que ces “nouveautés” n’en étaient déjà plus en Europe. Bref, le modernisme n’a rien apporté de foncièrement nouveau à la littérature générale ; c’est un éclectisme, essentiellement nourri d’éléments européens, surtout français. Mais son indéniable importance tient principalement à deux faits : tendant à se confiner dans leurs activités d’écrivains, les modernistes ont instauré en Amérique hispanique un professionnalisme littéraire pour ainsi dire inconnu avant eux ; leur apogée coïncidant avec une époque de stagnation relative en Espagne, ils imposèrent dans ce pays le prestige des littératures américaines, qui jusqu’alors y étaient tenues en mépris ou en suspicion. Bientôt, Darío fut salué comme un chef d’école poétique par l’Espagne même.</w:t>
      </w:r>
    </w:p>
    <w:p>
      <w:pPr>
        <w:pStyle w:val="Normal"/>
        <w:rPr/>
      </w:pPr>
      <w:r>
        <w:rPr/>
        <w:t xml:space="preserve">À peine moindre fut l’autorité que s’acquit dans le monde hispanique le prosateur uruguayen José Enrique Rodó (1875-1917), communément tenu pour le “penseur” du groupe moderniste. Dès son fameux </w:t>
      </w:r>
      <w:r>
        <w:rPr>
          <w:color w:val="FF00FF"/>
          <w:u w:val="single"/>
        </w:rPr>
        <w:t>Ariel</w:t>
      </w:r>
      <w:r>
        <w:rPr/>
        <w:t xml:space="preserve"> (1900), il entreprenait d’en expliciter l’idéal diffus : l’appel à une élite de l’intelligence et la protestation contre une société bassement mercantile fondée sur le modèle nord-américain. À ses déclamations contre les yankees fit écho le poème </w:t>
      </w:r>
      <w:r>
        <w:rPr>
          <w:color w:val="FF00FF"/>
          <w:u w:val="single"/>
        </w:rPr>
        <w:t>A Roosevelt</w:t>
      </w:r>
      <w:r>
        <w:rPr/>
        <w:t xml:space="preserve"> (1905), de Darío. Et les Espagnols d’applaudir. Après l’an néfaste de 1898, une commune haine des États-Unis avait achevé de réconcilier le monde hispano-américain et l’ancienne métropole.</w:t>
      </w:r>
    </w:p>
    <w:p>
      <w:pPr>
        <w:pStyle w:val="Heading2"/>
        <w:ind w:right="1740" w:firstLine="709"/>
        <w:rPr/>
      </w:pPr>
      <w:r>
        <w:rPr/>
        <w:t>3. Le XXe siècle</w:t>
      </w:r>
    </w:p>
    <w:p>
      <w:pPr>
        <w:pStyle w:val="Heading3"/>
        <w:rPr/>
      </w:pPr>
      <w:r>
        <w:rPr/>
        <w:t>Les poètes postmodernistes</w:t>
      </w:r>
    </w:p>
    <w:p>
      <w:pPr>
        <w:pStyle w:val="Normal"/>
        <w:rPr/>
      </w:pPr>
      <w:r>
        <w:rPr/>
        <w:t>Le cygne, cher à Darío (à l’égal de la couleur bleue), était devenu son symbole. En condamnant à mort ce volatile de très verlainienne façon, dans un sonnet de 1911, le poète mexicain Enrique González Martínez (1871-1952) appelait ses pairs à l’insurrection. Le modernisme n’en poursuivit pas moins sa carrière en divers pays, mais il n’y régna plus sans conteste. En Argentine, par exemple, l’œuvre d’un Leopoldo Lugones (1874-1938) ou celle d’un Enrique Banchs (1888-1968) atteste sa vitalité. Mais dès la fin de la Première Guerre mondiale, d’autres mouvements poétiques s’y dessinaient. L’un des plus subversifs devait être, dans les années vingt, l’“ultraïsme”, importé d’Espagne par l’Argentin Jorge Luis Borges (1899-1986), qui ne tarda d’ailleurs pas à désavouer cette erreur de jeunesse.</w:t>
      </w:r>
    </w:p>
    <w:p>
      <w:pPr>
        <w:pStyle w:val="Normal"/>
        <w:rPr/>
      </w:pPr>
      <w:r>
        <w:rPr/>
        <w:t>Parallèlement apparaissaient : au Chili, le “créationnisme” de Vicente Huidobro (1913-1948) ; au Mexique, le “stridentisme” ; ailleurs, d’autres “écoles” d’avant-garde, aussi éphémères que prétentieuses, parmi lesquelles ne manquaient pas les théories d’“a-littérature” ou de poésie délibérément “anti-poétique”. Les vrais tempéraments échappèrent à ces pédanteries, ou ne tardèrent pas à s’en déprendre. Dans le nombre, quelques génies féminins : Juana de Ibarbourou (Uruguay, 1895-1979), Gabriela Mistral (Chili, 1889-1957). La seule influence européenne notable est celle du surréalisme, qui s’accompagne souvent de tendances communistes, trotskistes ou socialisantes. En relèvent, à des degrés divers, les déchirements de César Vallejo (Pérou, 18931957), les musiques afro-américaines de Nicolás Guillén (Cuba, 1902-1989), les recherches d’Octavio Paz (Mexique, né en 1914) l’enthousiasme panique de Pablo Neruda (Chili, 1904-1973). Rares sont les œuvres qui ne doivent rien aux idéologies de gauche, comme celles d’Alfonso Reyes (Mexique, 1889-1959) ou, dans sa seconde et classique manière, celle de Jorge Luis Borges. En tout état de cause, le meilleur de Rubén Darío mis à part, c’est dans le crépuscule du modernisme que la poésie de l’Amérique hispanique a fini par trouver ses accents les plus convaincants.</w:t>
      </w:r>
    </w:p>
    <w:p>
      <w:pPr>
        <w:pStyle w:val="Heading3"/>
        <w:rPr/>
      </w:pPr>
      <w:r>
        <w:rPr/>
        <w:t>Le roman et le triomphe de l’indigénisme</w:t>
      </w:r>
    </w:p>
    <w:p>
      <w:pPr>
        <w:pStyle w:val="Normal"/>
        <w:rPr/>
      </w:pPr>
      <w:r>
        <w:rPr/>
        <w:t>Le fait le plus marquant de la même période, c’est l’importance croissante prise par la littérature romanesque, et notamment l’essor du roman social et indigéniste.</w:t>
      </w:r>
    </w:p>
    <w:p>
      <w:pPr>
        <w:pStyle w:val="Normal"/>
        <w:rPr/>
      </w:pPr>
      <w:r>
        <w:rPr/>
        <w:t xml:space="preserve">De plus en plus rares sont les romanciers uniquement soucieux de faire œuvre d’art. À cette catégorie appartiennent encore Enrique Larreta (Argentine), auteur de </w:t>
      </w:r>
      <w:r>
        <w:rPr>
          <w:color w:val="FF00FF"/>
          <w:u w:val="single"/>
        </w:rPr>
        <w:t>La Gloria de Don Ramiro</w:t>
      </w:r>
      <w:r>
        <w:rPr/>
        <w:t xml:space="preserve"> (1908), remarquable roman historique évoquant la Castille aux temps de Philippe II, et Carlos Reyles (Uruguay), dont </w:t>
      </w:r>
      <w:r>
        <w:rPr>
          <w:color w:val="FF00FF"/>
          <w:u w:val="single"/>
        </w:rPr>
        <w:t>El Embrujo de Sevilla</w:t>
      </w:r>
      <w:r>
        <w:rPr/>
        <w:t xml:space="preserve"> (1925) a pour cadre et pour objet principal l’Andalousie contemporaine. Deux brillantes “espagnolades”, demeurées sans imitateurs.</w:t>
      </w:r>
    </w:p>
    <w:p>
      <w:pPr>
        <w:pStyle w:val="Normal"/>
        <w:rPr/>
      </w:pPr>
      <w:r>
        <w:rPr/>
        <w:t>Les romanciers du XX</w:t>
      </w:r>
      <w:r>
        <w:rPr>
          <w:position w:val="2"/>
        </w:rPr>
        <w:t>e</w:t>
      </w:r>
      <w:r>
        <w:rPr/>
        <w:t xml:space="preserve"> siècle s’attachent de plus en plus à la peinture des mœurs nationales (ou régionales) et contemporaines, dans le dessein, inégalement sincère, de les réformer. Portés par un courant issu du naturalisme européen (Zola, Pérez, Galdós), ils dénoncent avec crudité les tares de la société qui les entoure : la prostitution dans les capitales, avec </w:t>
      </w:r>
      <w:r>
        <w:rPr>
          <w:color w:val="FF00FF"/>
          <w:u w:val="single"/>
        </w:rPr>
        <w:t>Santa</w:t>
      </w:r>
      <w:r>
        <w:rPr/>
        <w:t xml:space="preserve"> (1903), du Mexicain Federico Gamboa, </w:t>
      </w:r>
      <w:r>
        <w:rPr>
          <w:color w:val="FF00FF"/>
          <w:u w:val="single"/>
        </w:rPr>
        <w:t>Nacha Regules</w:t>
      </w:r>
      <w:r>
        <w:rPr/>
        <w:t xml:space="preserve"> (1918), de l’Argentin Manuel Gálvez, ou, dans les provinces, la cruauté des puissants à l’égard des humbles – </w:t>
      </w:r>
      <w:r>
        <w:rPr>
          <w:color w:val="FF00FF"/>
          <w:u w:val="single"/>
        </w:rPr>
        <w:t>La Maestra normal</w:t>
      </w:r>
      <w:r>
        <w:rPr/>
        <w:t xml:space="preserve"> (1916), du même auteur.</w:t>
      </w:r>
    </w:p>
    <w:p>
      <w:pPr>
        <w:pStyle w:val="Normal"/>
        <w:rPr/>
      </w:pPr>
      <w:r>
        <w:rPr/>
        <w:t>Même bientôt l’intérêt tend à se concentrer sur les paysans indigènes, souvent réduits, dans les plantations ou les mines, à une condition aussi lamentable, ou même pire, que la servitude de fait que leurs pères avaient connue avant ces guerres d’indépendance qui avaient prétendu les émanciper. À la triple domination du propriétaire terrien, de l’administration, de l’Église, s’ajoute désormais pour eux celle de l’étranger, le plus souvent nord-américain, auquel les propriétaires créoles vendent leurs terres ou le droit de les exploiter. Ainsi, à la protestation en faveur des humbles contre les puissants tendent à se mêler dorénavant des revendications nationalistes et antiracistes à l’origine desquelles demeurent attachés les noms de Manuel González Prada et de Clorinda Matto de Turner.</w:t>
      </w:r>
    </w:p>
    <w:p>
      <w:pPr>
        <w:pStyle w:val="Normal"/>
        <w:rPr/>
      </w:pPr>
      <w:r>
        <w:rPr/>
        <w:t>C’est ce genre de romans qu’on est généralement convenu de qualifier d’“indigéniste”, pour réserver le terme “indianiste” à ces œuvres qui représentaient dans un cadre conventionnel, généralement celui de la Conquête, des figures d’Indiens idéalisés. L’Indien que l’on représente ici, dans toute sa misère, spirituelle autant que physique, est celui d’aujourd’hui ou d’un passé récent, tel qu’il survit en particulier dans les pays andins – Équateur, Pérou, Bolivie –, ainsi que l’Indien plus ou moins métissé du Mexique. Avec le Noir ou le mulâtre des Caraïbes ou des côtes du continent, il constitue le prolétariat, rural ou minier, de l’Amérique latine.</w:t>
      </w:r>
    </w:p>
    <w:p>
      <w:pPr>
        <w:pStyle w:val="Normal"/>
        <w:rPr/>
      </w:pPr>
      <w:r>
        <w:rPr/>
        <w:t xml:space="preserve">On peut rattacher au même courant indigéniste les romans centrés sur le type, en voie d’extinction, du gaucho. De celui-ci deux figures mémorables ont été tracées – peut-être pour la dernière fois – par Ricardo Güiraldes (Argentine) dans son </w:t>
      </w:r>
      <w:r>
        <w:rPr>
          <w:color w:val="FF00FF"/>
          <w:u w:val="single"/>
        </w:rPr>
        <w:t>Don Segundo Sombra</w:t>
      </w:r>
      <w:r>
        <w:rPr/>
        <w:t xml:space="preserve"> (1926) et, avec moins de poésie mais plus de réalisme, par Enrique Amorím dans </w:t>
      </w:r>
      <w:r>
        <w:rPr>
          <w:color w:val="FF00FF"/>
          <w:u w:val="single"/>
        </w:rPr>
        <w:t>El Paisano Aguilar</w:t>
      </w:r>
      <w:r>
        <w:rPr/>
        <w:t xml:space="preserve"> (1934).</w:t>
      </w:r>
    </w:p>
    <w:p>
      <w:pPr>
        <w:pStyle w:val="Normal"/>
        <w:rPr/>
      </w:pPr>
      <w:r>
        <w:rPr/>
        <w:t xml:space="preserve">On hésite à classer sous la même rubrique </w:t>
      </w:r>
      <w:r>
        <w:rPr>
          <w:color w:val="FF00FF"/>
          <w:u w:val="single"/>
        </w:rPr>
        <w:t>La Vorágine</w:t>
      </w:r>
      <w:r>
        <w:rPr/>
        <w:t xml:space="preserve"> (</w:t>
      </w:r>
      <w:r>
        <w:rPr>
          <w:color w:val="FF00FF"/>
          <w:u w:val="single"/>
        </w:rPr>
        <w:t>Le Tourbillon</w:t>
      </w:r>
      <w:r>
        <w:rPr/>
        <w:t>), publié par le Colombien Eustasio Rivera en 1924, tant le motif indigéniste – en l’espèce, le sort des peones employés par les grandes compagnies pour la collecte du caoutchouc – apparaît ici dominé par le thème de la forêt, monstre végétal, étouffant, qui affole et dévore les hommes.</w:t>
      </w:r>
    </w:p>
    <w:p>
      <w:pPr>
        <w:pStyle w:val="Normal"/>
        <w:rPr/>
      </w:pPr>
      <w:r>
        <w:rPr/>
        <w:t>Dans le roman indigéniste proprement dit, sans jouer un rôle aussi prédominant, les paysages grandioses et sinistres ne manquent certes pas. Mais, soucieux d’éviter tout soupçon d’art gratuit, de “couleur locale”, de complaisance au goût de l’étranger pour l’exotisme, les auteurs prétendent subordonner toute évocation du milieu naturel à ce qui demeure, en principe, leur objet majeur : l’accusation d’un ordre social qui n’a pas su ni voulu intégrer les masses populaires. Tel est le propos déclaré du Bolivien Alcides Arguedas, le premier en date des grands indigénistes du XX</w:t>
      </w:r>
      <w:r>
        <w:rPr>
          <w:position w:val="2"/>
        </w:rPr>
        <w:t>e</w:t>
      </w:r>
      <w:r>
        <w:rPr/>
        <w:t xml:space="preserve"> siècle. Ses ouvrages – qui pourraient tous être résumés par le titre d’un seul d’entre eux : </w:t>
      </w:r>
      <w:r>
        <w:rPr>
          <w:color w:val="FF00FF"/>
          <w:u w:val="single"/>
        </w:rPr>
        <w:t>Pueblo enfermo</w:t>
      </w:r>
      <w:r>
        <w:rPr/>
        <w:t xml:space="preserve"> (1909) – ne laissent guère entendre qu’une note de compassion désespérée. Plus optimiste, à tout prendre, le message du Vénézuélien Rómulo Gallegos (1884-1969), du moins dans </w:t>
      </w:r>
      <w:r>
        <w:rPr>
          <w:color w:val="FF00FF"/>
          <w:u w:val="single"/>
        </w:rPr>
        <w:t>Doña Bárbara</w:t>
      </w:r>
      <w:r>
        <w:rPr/>
        <w:t xml:space="preserve"> (1929) ; car, dans ce roman justement célèbre, on finit par voir le courage et l’intelligente bonté du protagoniste triompher de la double “barbarie” des exploiteurs et des exploités.</w:t>
      </w:r>
    </w:p>
    <w:p>
      <w:pPr>
        <w:pStyle w:val="Normal"/>
        <w:rPr/>
      </w:pPr>
      <w:r>
        <w:rPr/>
        <w:t xml:space="preserve">On retombe dans le désespoir avec </w:t>
      </w:r>
      <w:r>
        <w:rPr>
          <w:color w:val="FF00FF"/>
          <w:u w:val="single"/>
        </w:rPr>
        <w:t>Tungsteno</w:t>
      </w:r>
      <w:r>
        <w:rPr/>
        <w:t xml:space="preserve"> (1930), de César Vallejo (Pérou), sur l’exploitation des Indiens dans les mines, et certains romans équatoriens produits par le “groupe de Guayaquil”, dont le membre le plus fameux fut Jorge Icaza ; son </w:t>
      </w:r>
      <w:r>
        <w:rPr>
          <w:color w:val="FF00FF"/>
          <w:u w:val="single"/>
        </w:rPr>
        <w:t>Huasipongo</w:t>
      </w:r>
      <w:r>
        <w:rPr/>
        <w:t xml:space="preserve"> (1934), notamment, accumule des épisodes d’une horreur presque insoutenable. Non moins désespérés, mais plus nuancés et, par là, peut-être, plus convaincants, les romans de Ciro Alegría (Pérou) : </w:t>
      </w:r>
      <w:r>
        <w:rPr>
          <w:color w:val="FF00FF"/>
          <w:u w:val="single"/>
        </w:rPr>
        <w:t>Los Perros hambrientos</w:t>
      </w:r>
      <w:r>
        <w:rPr/>
        <w:t xml:space="preserve"> (1938), </w:t>
      </w:r>
      <w:r>
        <w:rPr>
          <w:color w:val="FF00FF"/>
          <w:u w:val="single"/>
        </w:rPr>
        <w:t>El mundo es ancho y ajeno</w:t>
      </w:r>
      <w:r>
        <w:rPr/>
        <w:t xml:space="preserve"> (1941).</w:t>
      </w:r>
    </w:p>
    <w:p>
      <w:pPr>
        <w:pStyle w:val="Normal"/>
        <w:rPr/>
      </w:pPr>
      <w:r>
        <w:rPr/>
        <w:t>Au Mexique, la révolution sociale amorcée par Madero en 1910, les débuts de la réforme agraire, les espoirs qu’elle suscita, les désillusions qui suivirent – autant de faits qui ont conféré à la littérature indigéniste une dimension historique. La geste héroïque et truculente de Pancho Villa, chef de bande passé au service de la révolution, nourrit les ouvrages très vivants (histoire romancée) de son mémorialiste Martín Luis Guzmán (</w:t>
      </w:r>
      <w:r>
        <w:rPr>
          <w:color w:val="FF00FF"/>
          <w:u w:val="single"/>
        </w:rPr>
        <w:t>El Aguila y la serpiente</w:t>
      </w:r>
      <w:r>
        <w:rPr/>
        <w:t xml:space="preserve">, 1928 ; </w:t>
      </w:r>
      <w:r>
        <w:rPr>
          <w:color w:val="FF00FF"/>
          <w:u w:val="single"/>
        </w:rPr>
        <w:t>La Sombra del caudillo</w:t>
      </w:r>
      <w:r>
        <w:rPr/>
        <w:t xml:space="preserve">, 1929). Auparavant, elle avait inspiré le très beau livre, pitoyable et désabusé, de Mariano Azuela : </w:t>
      </w:r>
      <w:r>
        <w:rPr>
          <w:color w:val="FF00FF"/>
          <w:u w:val="single"/>
        </w:rPr>
        <w:t>Los de abajo</w:t>
      </w:r>
      <w:r>
        <w:rPr/>
        <w:t xml:space="preserve"> (1916). D’autres récits, comme </w:t>
      </w:r>
      <w:r>
        <w:rPr>
          <w:color w:val="FF00FF"/>
          <w:u w:val="single"/>
        </w:rPr>
        <w:t>El Indio</w:t>
      </w:r>
      <w:r>
        <w:rPr/>
        <w:t xml:space="preserve"> (1935) ou </w:t>
      </w:r>
      <w:r>
        <w:rPr>
          <w:color w:val="FF00FF"/>
          <w:u w:val="single"/>
        </w:rPr>
        <w:t>Huasteca</w:t>
      </w:r>
      <w:r>
        <w:rPr/>
        <w:t xml:space="preserve"> (1939) de Gregorio López y Fuentes, traduisent la déception des classes populaires ainsi que des intellectuels dévoués à leur cause devant les résultats très imparfaits d’une “révolution” trop souvent trahie par les démagogues.</w:t>
      </w:r>
    </w:p>
    <w:p>
      <w:pPr>
        <w:pStyle w:val="Normal"/>
        <w:rPr/>
      </w:pPr>
      <w:r>
        <w:rPr/>
        <w:t>À son tour, la guerre du Chaco (1932-1935), fomentée du dehors par une rivalité de grandes entreprises pétrolières, a suscité la protestation de romanciers faisant cause commune avec ses victimes, tels le Bolivien Augusto Céspedes (</w:t>
      </w:r>
      <w:r>
        <w:rPr>
          <w:color w:val="FF00FF"/>
          <w:u w:val="single"/>
        </w:rPr>
        <w:t>Sangre de mestizos</w:t>
      </w:r>
      <w:r>
        <w:rPr/>
        <w:t>, 1936) ou le Paraguayen Augusto Roa Bastos (</w:t>
      </w:r>
      <w:r>
        <w:rPr>
          <w:color w:val="FF00FF"/>
          <w:u w:val="single"/>
        </w:rPr>
        <w:t>Hijo de hombre</w:t>
      </w:r>
      <w:r>
        <w:rPr/>
        <w:t>, 1959).</w:t>
      </w:r>
    </w:p>
    <w:p>
      <w:pPr>
        <w:pStyle w:val="Normal"/>
        <w:rPr/>
      </w:pPr>
      <w:r>
        <w:rPr/>
        <w:t xml:space="preserve">Selon toute vraisemblance, la veine de l’indigénisme ne sera pas tarie tant que subsisteront les abus qu’il dénonce, et singulièrement la collusion des présidents-dictateurs avec les puissances d’argent nationales ou étrangères. C’est encore là le thème du fameux </w:t>
      </w:r>
      <w:r>
        <w:rPr>
          <w:color w:val="FF00FF"/>
          <w:u w:val="single"/>
        </w:rPr>
        <w:t>Señor Présidente</w:t>
      </w:r>
      <w:r>
        <w:rPr/>
        <w:t xml:space="preserve"> d’Asturias. Le même auteur guatémaltèque indique une tendance nouvelle, dans </w:t>
      </w:r>
      <w:r>
        <w:rPr>
          <w:color w:val="FF00FF"/>
          <w:u w:val="single"/>
        </w:rPr>
        <w:t>Les Hommes de maïs</w:t>
      </w:r>
      <w:r>
        <w:rPr/>
        <w:t xml:space="preserve"> (1949), en utilisant d’antiques mythes maya-quiché comme contre-point suggestif à la chronique contemporaine. L’œuvre romanesque du Péruvien Juan María Arguedas – </w:t>
      </w:r>
      <w:r>
        <w:rPr>
          <w:color w:val="FF00FF"/>
          <w:u w:val="single"/>
        </w:rPr>
        <w:t>Los Ríos profundos</w:t>
      </w:r>
      <w:r>
        <w:rPr/>
        <w:t xml:space="preserve"> (1958) – la confirme, et celle du Cubain Alejo Carpentier, historien et musicologue, dans </w:t>
      </w:r>
      <w:r>
        <w:rPr>
          <w:color w:val="FF00FF"/>
          <w:u w:val="single"/>
        </w:rPr>
        <w:t>Los Pasos perdidos</w:t>
      </w:r>
      <w:r>
        <w:rPr/>
        <w:t xml:space="preserve"> (</w:t>
      </w:r>
      <w:r>
        <w:rPr>
          <w:color w:val="FF00FF"/>
          <w:u w:val="single"/>
        </w:rPr>
        <w:t>Le Partage des eaux</w:t>
      </w:r>
      <w:r>
        <w:rPr/>
        <w:t>, 1953), traduit l’inanité, en même temps que la fascination, de tels retours aux sources.</w:t>
      </w:r>
    </w:p>
    <w:p>
      <w:pPr>
        <w:pStyle w:val="Normal"/>
        <w:rPr/>
      </w:pPr>
      <w:r>
        <w:rPr/>
        <w:t>Parallèlement à l’indigénisme rural, qui passera sans doute à l’histoire comme le facteur dominant de la première moitié du XX</w:t>
      </w:r>
      <w:r>
        <w:rPr>
          <w:position w:val="2"/>
        </w:rPr>
        <w:t>e</w:t>
      </w:r>
      <w:r>
        <w:rPr/>
        <w:t xml:space="preserve"> siècle, d’autres romanciers, influencés non plus par la France mais, à des degrés divers, par la technique des Joyce, des Faulkner, des Kafka, ont cherché dans les mœurs des grandes villes des effets dramatiques, insolites et scandaleux. C’est le cas des Argentins Leopoldo Marechal (</w:t>
      </w:r>
      <w:r>
        <w:rPr>
          <w:color w:val="FF00FF"/>
          <w:u w:val="single"/>
        </w:rPr>
        <w:t>Adam Buenosayres</w:t>
      </w:r>
      <w:r>
        <w:rPr/>
        <w:t>, 1948) et Ernesto Sabato (</w:t>
      </w:r>
      <w:r>
        <w:rPr>
          <w:color w:val="FF00FF"/>
          <w:u w:val="single"/>
        </w:rPr>
        <w:t>Sobre Héroes y Tumbas</w:t>
      </w:r>
      <w:r>
        <w:rPr/>
        <w:t>, 1962), ou du Mexicain Carlos Fuentes (</w:t>
      </w:r>
      <w:r>
        <w:rPr>
          <w:color w:val="FF00FF"/>
          <w:u w:val="single"/>
        </w:rPr>
        <w:t>La Región más transparente</w:t>
      </w:r>
      <w:r>
        <w:rPr/>
        <w:t>, 1958). Certains, comme l’Argentin Eduardo Mallea, témoignent d’inquiétudes existentialistes dans une interrogation sempiternelle sur l’essence profonde de leurs nations respectives et sur leurs personnelles raisons d’être.</w:t>
      </w:r>
    </w:p>
    <w:p>
      <w:pPr>
        <w:pStyle w:val="Normal"/>
        <w:rPr/>
      </w:pPr>
      <w:r>
        <w:rPr/>
        <w:t>D’autres enfin, résolument hostiles au réalisme, objectif ou psychologique, explorent les domaines du fantastique sur la voie ouverte par Jorge Luis Borges. Mais celui-ci n’a produit aucun roman et ses “contes” inimitables (</w:t>
      </w:r>
      <w:r>
        <w:rPr>
          <w:color w:val="FF00FF"/>
          <w:u w:val="single"/>
        </w:rPr>
        <w:t>Ficciones</w:t>
      </w:r>
      <w:r>
        <w:rPr/>
        <w:t>, 1941) narrent moins des “histoires extraordinaires” que les aventures de l’esprit.</w:t>
      </w:r>
    </w:p>
    <w:p>
      <w:pPr>
        <w:pStyle w:val="Heading3"/>
        <w:rPr/>
      </w:pPr>
      <w:r>
        <w:rPr/>
        <w:t>L’essai et le théâtre</w:t>
      </w:r>
    </w:p>
    <w:p>
      <w:pPr>
        <w:pStyle w:val="Normal"/>
        <w:rPr/>
      </w:pPr>
      <w:r>
        <w:rPr/>
        <w:t>Le genre auquel ces contes s’apparenteraient davantage, celui de l’essai, critique ou philosophique, a été pratiqué par nombre de bons esprits mais peu de personnalités de premier plan. Parmi ces dernières on peut citer : en Argentine, outre Borges lui-même, H. A. Murena dans la génération qui lui succède ; en Uruguay, E. Rodríguez Monegal, excellent connaisseur des lettres latino-américaines ; au Mexique, José Vasconcelos, penseur discutable mais original, le diplomate, humaniste et poète, Alfonso Reyes (1889-1959) ; au Pérou, le sociologue marxiste Carlos Mariátegui et Sebastián Salazar Bondy (1924-1965), qui écrivit aussi pour le théâtre.</w:t>
      </w:r>
    </w:p>
    <w:p>
      <w:pPr>
        <w:pStyle w:val="Normal"/>
        <w:rPr/>
      </w:pPr>
      <w:r>
        <w:rPr/>
        <w:t>L’art dramatique n’a d’ailleurs pas produit, jusqu’à nos jours, d’œuvres mémorables, malgré le mérite de l’Argentin Florencio Sánchez, prématurément disparu (1875-1910), ou, plus récemment, les pièces intelligemment construites du Mexicain Rodolfo Usigli. Des raisons économiques et techniques – concurrence d’autres formes de spectacle – expliquent cette lacune ; on se demande si elle sera jamais comblée dans ces pays dépourvus de vraies traditions théâtrales.</w:t>
      </w:r>
    </w:p>
    <w:p>
      <w:pPr>
        <w:pStyle w:val="Heading3"/>
        <w:rPr/>
      </w:pPr>
      <w:r>
        <w:rPr/>
        <w:t>Vingt ans de plénitude</w:t>
      </w:r>
    </w:p>
    <w:p>
      <w:pPr>
        <w:pStyle w:val="Normal"/>
        <w:rPr/>
      </w:pPr>
      <w:r>
        <w:rPr/>
        <w:t xml:space="preserve">Les années 1960-1980 vont marquer un véritable moment de grâce. L’axe littéraire du monde hispanique semble bien alors se déplacer de l’Espagne vers l’Amérique centrale et méridionale. Toute dépendance vis-à-vis de l’Europe, à fortiori de l’ex-métropole, a disparu. Seules demeurent les influences de grands perturbateurs modernes, Joyce, Proust, Kafka, Faulkner, James et de partielles imprégnations de </w:t>
      </w:r>
      <w:r>
        <w:rPr>
          <w:color w:val="FF00FF"/>
          <w:u w:val="single"/>
        </w:rPr>
        <w:t>nonsense</w:t>
      </w:r>
      <w:r>
        <w:rPr/>
        <w:t xml:space="preserve">, de surréalisme, d’existentialisme ou de Nouveau Roman. Le grand débat intéresse le statut de l’écrivain le plus souvent contraint par la pression nationale, où l’analphabétisme relatif fait de l’intellectuel un porte-parole, à mettre sa plume au service de la collectivité silencieuse. Prophète éclairant, représentant attitré ou tout bonnement ambassadeur officiel – Asturias, Neruda, Paz, Fuentes, Carpentier… –, il est parfois amené à ne justifier son œuvre que par son utilité. Or, de plus en plus, des écrivains, Vargas Llosa en tête, rejettent cette “utopie archaïque” et revendiquent pour l’écrivain le droit de faire d’abord de la littérature, de l’art. L’écriture, selon eux, porte en elle-même sa propre nécessité. Ce clivage détermine alors les écoles. Au sommet de la conscience nationale nous trouvons la voix majeure de Pablo Neruda (1902-1973), un des tout premiers poètes, prix Nobel 1971 et auteur de cette immense épopée de l’Amérique qu’est </w:t>
      </w:r>
      <w:r>
        <w:rPr>
          <w:color w:val="FF00FF"/>
          <w:u w:val="single"/>
        </w:rPr>
        <w:t>El Canto general</w:t>
      </w:r>
      <w:r>
        <w:rPr/>
        <w:t>, 1950, (</w:t>
      </w:r>
      <w:r>
        <w:rPr>
          <w:color w:val="FF00FF"/>
          <w:u w:val="single"/>
        </w:rPr>
        <w:t>Le Chant général</w:t>
      </w:r>
      <w:r>
        <w:rPr/>
        <w:t xml:space="preserve">), exaltation des paysages grandioses du Nouveau Monde, de la soif de liberté des peuples de l’ancienne colonie, en un verbe lyrique ou imprécateur, enflammé ou tendre, et toujours mélodieux. </w:t>
      </w:r>
      <w:r>
        <w:rPr>
          <w:color w:val="FF00FF"/>
          <w:u w:val="single"/>
        </w:rPr>
        <w:t>La Espada encendida</w:t>
      </w:r>
      <w:r>
        <w:rPr/>
        <w:t>, 1970 (</w:t>
      </w:r>
      <w:r>
        <w:rPr>
          <w:color w:val="FF00FF"/>
          <w:u w:val="single"/>
        </w:rPr>
        <w:t>L’Épée de flammes</w:t>
      </w:r>
      <w:r>
        <w:rPr/>
        <w:t xml:space="preserve">) revient à la genèse du continent américain en puisant aux sources bibliques et </w:t>
      </w:r>
      <w:r>
        <w:rPr>
          <w:color w:val="FF00FF"/>
          <w:u w:val="single"/>
        </w:rPr>
        <w:t>Las Piedras del cielo</w:t>
      </w:r>
      <w:r>
        <w:rPr/>
        <w:t>, 1970 (</w:t>
      </w:r>
      <w:r>
        <w:rPr>
          <w:color w:val="FF00FF"/>
          <w:u w:val="single"/>
        </w:rPr>
        <w:t>Les Pierres du ciel</w:t>
      </w:r>
      <w:r>
        <w:rPr/>
        <w:t xml:space="preserve">) traduisent l’émerveillement devant la création. Le péril impérialiste lui fait écrire encore </w:t>
      </w:r>
      <w:r>
        <w:rPr>
          <w:color w:val="FF00FF"/>
          <w:u w:val="single"/>
        </w:rPr>
        <w:t>Incitación al nixonicidio y alabanza de la revolución chilena</w:t>
      </w:r>
      <w:r>
        <w:rPr/>
        <w:t>, 1973 (</w:t>
      </w:r>
      <w:r>
        <w:rPr>
          <w:color w:val="FF00FF"/>
          <w:u w:val="single"/>
        </w:rPr>
        <w:t>Incitation au nixonicide et éloge de la révolution chilienne</w:t>
      </w:r>
      <w:r>
        <w:rPr/>
        <w:t xml:space="preserve">) avant de succomber, peu après l’assassinat d’Allende et le naufrage de l’Unité populaire. Politiquement proche, Alejo Carpentier (1904-1980) s’attache dans </w:t>
      </w:r>
      <w:r>
        <w:rPr>
          <w:color w:val="FF00FF"/>
          <w:u w:val="single"/>
        </w:rPr>
        <w:t>El Arpa y la sombra</w:t>
      </w:r>
      <w:r>
        <w:rPr/>
        <w:t>, 1979 (</w:t>
      </w:r>
      <w:r>
        <w:rPr>
          <w:color w:val="FF00FF"/>
          <w:u w:val="single"/>
        </w:rPr>
        <w:t>La Harpe et l’ombre</w:t>
      </w:r>
      <w:r>
        <w:rPr/>
        <w:t xml:space="preserve">) à faire le procès de la colonisation en son symbole, le Découvreur. Le prétexte en est l’échec de la procédure de béatification de Christophe Colomb qu’il charge de toutes les noirceurs : fourberie, avidité, luxure, en exaltant, par contrecoup, la figure exemplaire de Bolívar le Libérateur. La conscience nationale de Carpentier l’a amené à formuler un concept esthétique qui, en se fondant sur une réalité américaine différente de celle de l’Europe, rassemblerait toutes les écritures hispano-américaines en une seule voix : le “réel merveilleux”. Si ses derniers textes, </w:t>
      </w:r>
      <w:r>
        <w:rPr>
          <w:color w:val="FF00FF"/>
          <w:u w:val="single"/>
        </w:rPr>
        <w:t>Concierto barroco</w:t>
      </w:r>
      <w:r>
        <w:rPr/>
        <w:t>, 1974 (</w:t>
      </w:r>
      <w:r>
        <w:rPr>
          <w:color w:val="FF00FF"/>
          <w:u w:val="single"/>
        </w:rPr>
        <w:t>Concert baroque</w:t>
      </w:r>
      <w:r>
        <w:rPr/>
        <w:t xml:space="preserve">) et </w:t>
      </w:r>
      <w:r>
        <w:rPr>
          <w:color w:val="FF00FF"/>
          <w:u w:val="single"/>
        </w:rPr>
        <w:t>Consagración de la primavera</w:t>
      </w:r>
      <w:r>
        <w:rPr/>
        <w:t>, 1980 (</w:t>
      </w:r>
      <w:r>
        <w:rPr>
          <w:color w:val="FF00FF"/>
          <w:u w:val="single"/>
        </w:rPr>
        <w:t>La Danse sacrale</w:t>
      </w:r>
      <w:r>
        <w:rPr/>
        <w:t xml:space="preserve">) semblent illustrer pareil “réalisme magique”, tout comme les derniers feux romanesques du grand Asturias : </w:t>
      </w:r>
      <w:r>
        <w:rPr>
          <w:color w:val="FF00FF"/>
          <w:u w:val="single"/>
        </w:rPr>
        <w:t>Maladrón</w:t>
      </w:r>
      <w:r>
        <w:rPr/>
        <w:t>, 1969 (</w:t>
      </w:r>
      <w:r>
        <w:rPr>
          <w:color w:val="FF00FF"/>
          <w:u w:val="single"/>
        </w:rPr>
        <w:t>Le Larron qui ne croyait pas au ciel</w:t>
      </w:r>
      <w:r>
        <w:rPr/>
        <w:t xml:space="preserve">), </w:t>
      </w:r>
      <w:r>
        <w:rPr>
          <w:color w:val="FF00FF"/>
          <w:u w:val="single"/>
        </w:rPr>
        <w:t>Viernes de dolores</w:t>
      </w:r>
      <w:r>
        <w:rPr/>
        <w:t>, 1972 (</w:t>
      </w:r>
      <w:r>
        <w:rPr>
          <w:color w:val="FF00FF"/>
          <w:u w:val="single"/>
        </w:rPr>
        <w:t>Vendredi des douleurs</w:t>
      </w:r>
      <w:r>
        <w:rPr/>
        <w:t>), cette notion simplificatrice a tendu par la suite à être battue en brèche.</w:t>
      </w:r>
    </w:p>
    <w:p>
      <w:pPr>
        <w:pStyle w:val="Normal"/>
        <w:rPr/>
      </w:pPr>
      <w:r>
        <w:rPr/>
        <w:t xml:space="preserve">Il existe néanmoins une voie magique de la littérature hispano-américaine dont Gabriel García Márquez (Colombie, 1928) est probablement le plus illustre représentant. À l’instar du Mexicain Juan Rulfo (1918-1986), créateur dans </w:t>
      </w:r>
      <w:r>
        <w:rPr>
          <w:color w:val="FF00FF"/>
          <w:u w:val="single"/>
        </w:rPr>
        <w:t>Pedro Páramo</w:t>
      </w:r>
      <w:r>
        <w:rPr/>
        <w:t xml:space="preserve"> (1955) d’une cité mythique, Comala, – annoncée par les précédents récits du </w:t>
      </w:r>
      <w:r>
        <w:rPr>
          <w:color w:val="FF00FF"/>
          <w:u w:val="single"/>
        </w:rPr>
        <w:t>Llano en llamas</w:t>
      </w:r>
      <w:r>
        <w:rPr/>
        <w:t>, 1953 (</w:t>
      </w:r>
      <w:r>
        <w:rPr>
          <w:color w:val="FF00FF"/>
          <w:u w:val="single"/>
        </w:rPr>
        <w:t>Le Llano en flammes</w:t>
      </w:r>
      <w:r>
        <w:rPr/>
        <w:t xml:space="preserve">) –, figée après le cataclysme, et que hantent des fantômes à la voix hallucinée, García Márquez crée Macondo, lieu mythique élaboré d’abord dans </w:t>
      </w:r>
      <w:r>
        <w:rPr>
          <w:color w:val="FF00FF"/>
          <w:u w:val="single"/>
        </w:rPr>
        <w:t>El Coronel no tiene quien le escriba</w:t>
      </w:r>
      <w:r>
        <w:rPr/>
        <w:t>, 1961 (</w:t>
      </w:r>
      <w:r>
        <w:rPr>
          <w:color w:val="FF00FF"/>
          <w:u w:val="single"/>
        </w:rPr>
        <w:t>Pas de lettre pour le colonel</w:t>
      </w:r>
      <w:r>
        <w:rPr/>
        <w:t xml:space="preserve">) et les nouvelles savoureuses et truculentes de </w:t>
      </w:r>
      <w:r>
        <w:rPr>
          <w:color w:val="FF00FF"/>
          <w:u w:val="single"/>
        </w:rPr>
        <w:t>Los Funerales de la Mamá Grande</w:t>
      </w:r>
      <w:r>
        <w:rPr/>
        <w:t xml:space="preserve">, 1963 (Les </w:t>
      </w:r>
      <w:r>
        <w:rPr>
          <w:color w:val="FF00FF"/>
          <w:u w:val="single"/>
        </w:rPr>
        <w:t>Funérailles de la Grande Mémé</w:t>
      </w:r>
      <w:r>
        <w:rPr/>
        <w:t xml:space="preserve">) avant l’apogée magistrale de </w:t>
      </w:r>
      <w:r>
        <w:rPr>
          <w:color w:val="FF00FF"/>
          <w:u w:val="single"/>
        </w:rPr>
        <w:t>Cien Años de soledad</w:t>
      </w:r>
      <w:r>
        <w:rPr/>
        <w:t>, 1967 (</w:t>
      </w:r>
      <w:r>
        <w:rPr>
          <w:color w:val="FF00FF"/>
          <w:u w:val="single"/>
        </w:rPr>
        <w:t>Cent Ans de solitude</w:t>
      </w:r>
      <w:r>
        <w:rPr/>
        <w:t xml:space="preserve">). Merveilleux conteur, dépassant toute notion de réalisme en dépit de l’arrière-fond de vie quotidienne et d’histoire colombienne, par la constante intervention du fantastique, par la sollicitation de la geste biblique et des grands thèmes de l’épopée de l’humanité, García Márquez atteint à une dimension mythique, que confirme, en registre mineur, </w:t>
      </w:r>
      <w:r>
        <w:rPr>
          <w:color w:val="FF00FF"/>
          <w:u w:val="single"/>
        </w:rPr>
        <w:t>Crónica de una muerte anunciada</w:t>
      </w:r>
      <w:r>
        <w:rPr/>
        <w:t>, 1981 (</w:t>
      </w:r>
      <w:r>
        <w:rPr>
          <w:color w:val="FF00FF"/>
          <w:u w:val="single"/>
        </w:rPr>
        <w:t>Chronique d’une mort annoncée</w:t>
      </w:r>
      <w:r>
        <w:rPr/>
        <w:t>).</w:t>
      </w:r>
    </w:p>
    <w:p>
      <w:pPr>
        <w:pStyle w:val="Normal"/>
        <w:rPr/>
      </w:pPr>
      <w:r>
        <w:rPr/>
        <w:t xml:space="preserve">S’il est vrai que la poésie brille de mille feux durant cette période avec Neruda et le Mexicain Octavio Paz – notamment dans </w:t>
      </w:r>
      <w:r>
        <w:rPr>
          <w:color w:val="FF00FF"/>
          <w:u w:val="single"/>
        </w:rPr>
        <w:t>Piedra de sol</w:t>
      </w:r>
      <w:r>
        <w:rPr/>
        <w:t>, 1957 (</w:t>
      </w:r>
      <w:r>
        <w:rPr>
          <w:color w:val="FF00FF"/>
          <w:u w:val="single"/>
        </w:rPr>
        <w:t>Pierre de soleil</w:t>
      </w:r>
      <w:r>
        <w:rPr/>
        <w:t xml:space="preserve">, traduit en 1962 par Benjamin Péret) –, sans oublier les grands noms de José Lezama Lima (1912-1974) – </w:t>
      </w:r>
      <w:r>
        <w:rPr>
          <w:color w:val="FF00FF"/>
          <w:u w:val="single"/>
        </w:rPr>
        <w:t>Dador</w:t>
      </w:r>
      <w:r>
        <w:rPr/>
        <w:t xml:space="preserve"> (1960) –, de Nicanor Parra (1914), d’Elvio Romero (1927) ou d’Ida Vitale (1925) ; s’il est vrai aussi que le théâtre, dans le même temps, est loin d’être négligeable – </w:t>
      </w:r>
      <w:r>
        <w:rPr>
          <w:color w:val="FF00FF"/>
          <w:u w:val="single"/>
        </w:rPr>
        <w:t>La Noche de asesinos</w:t>
      </w:r>
      <w:r>
        <w:rPr/>
        <w:t>, 1965 (</w:t>
      </w:r>
      <w:r>
        <w:rPr>
          <w:color w:val="FF00FF"/>
          <w:u w:val="single"/>
        </w:rPr>
        <w:t>La Nuit des assassins</w:t>
      </w:r>
      <w:r>
        <w:rPr/>
        <w:t xml:space="preserve">) du Cubain José Triana, et les noms de Virgilio Piñera, de Carlos Fuentes, de Griselda Gambaro, de Manuel Puig ou d’Osvaldo Dragún –, c’est le roman avant tout qui illustre le mieux la superbe profusion et le bonheur d’écrire dans les lettres hispano-américaines. Quatre romanciers majeurs en témoignent : Cortázar, Fuentes, García Márquez et Vargas Llosa. Ils ont en commun une puissante et féconde écriture et le souci d’une œuvre totale. Julio Cortázar (1914-1984) a d’abord campé dans les fulgurantes nouvelles de </w:t>
      </w:r>
      <w:r>
        <w:rPr>
          <w:color w:val="FF00FF"/>
          <w:u w:val="single"/>
        </w:rPr>
        <w:t>Bestiario</w:t>
      </w:r>
      <w:r>
        <w:rPr/>
        <w:t>, 1951 (</w:t>
      </w:r>
      <w:r>
        <w:rPr>
          <w:color w:val="FF00FF"/>
          <w:u w:val="single"/>
        </w:rPr>
        <w:t>Bestiaire</w:t>
      </w:r>
      <w:r>
        <w:rPr/>
        <w:t xml:space="preserve">) et des </w:t>
      </w:r>
      <w:r>
        <w:rPr>
          <w:color w:val="FF00FF"/>
          <w:u w:val="single"/>
        </w:rPr>
        <w:t>Armas secretas</w:t>
      </w:r>
      <w:r>
        <w:rPr/>
        <w:t>, 1959 (</w:t>
      </w:r>
      <w:r>
        <w:rPr>
          <w:color w:val="FF00FF"/>
          <w:u w:val="single"/>
        </w:rPr>
        <w:t>Armes secrètes</w:t>
      </w:r>
      <w:r>
        <w:rPr/>
        <w:t xml:space="preserve">) un monde irrationnel et étrange, voire hallucinant et angoissant dans </w:t>
      </w:r>
      <w:r>
        <w:rPr>
          <w:color w:val="FF00FF"/>
          <w:u w:val="single"/>
        </w:rPr>
        <w:t>Todos los fuegos, el fuego</w:t>
      </w:r>
      <w:r>
        <w:rPr/>
        <w:t>, 1966 (</w:t>
      </w:r>
      <w:r>
        <w:rPr>
          <w:color w:val="FF00FF"/>
          <w:u w:val="single"/>
        </w:rPr>
        <w:t>Tous les feux, le feu</w:t>
      </w:r>
      <w:r>
        <w:rPr/>
        <w:t xml:space="preserve">), où l’on pourrait retrouver le sillage fantastique de Borges – dans ses dernières œuvres, </w:t>
      </w:r>
      <w:r>
        <w:rPr>
          <w:color w:val="FF00FF"/>
          <w:u w:val="single"/>
        </w:rPr>
        <w:t>El Informe de Brodie</w:t>
      </w:r>
      <w:r>
        <w:rPr/>
        <w:t>, 1970 (</w:t>
      </w:r>
      <w:r>
        <w:rPr>
          <w:color w:val="FF00FF"/>
          <w:u w:val="single"/>
        </w:rPr>
        <w:t>Le Rapport de Brodie</w:t>
      </w:r>
      <w:r>
        <w:rPr/>
        <w:t xml:space="preserve">) et </w:t>
      </w:r>
      <w:r>
        <w:rPr>
          <w:color w:val="FF00FF"/>
          <w:u w:val="single"/>
        </w:rPr>
        <w:t>Rosa y Azul</w:t>
      </w:r>
      <w:r>
        <w:rPr/>
        <w:t>, 1977 (</w:t>
      </w:r>
      <w:r>
        <w:rPr>
          <w:color w:val="FF00FF"/>
          <w:u w:val="single"/>
        </w:rPr>
        <w:t>Rose et Bleu</w:t>
      </w:r>
      <w:r>
        <w:rPr/>
        <w:t xml:space="preserve">) – avant d’accéder au monde clos, répressif et policier de </w:t>
      </w:r>
      <w:r>
        <w:rPr>
          <w:color w:val="FF00FF"/>
          <w:u w:val="single"/>
        </w:rPr>
        <w:t>Alguien que anda por ahí</w:t>
      </w:r>
      <w:r>
        <w:rPr/>
        <w:t>, 1977 (</w:t>
      </w:r>
      <w:r>
        <w:rPr>
          <w:color w:val="FF00FF"/>
          <w:u w:val="single"/>
        </w:rPr>
        <w:t>Façons de perdre</w:t>
      </w:r>
      <w:r>
        <w:rPr/>
        <w:t xml:space="preserve">), en passant par la sape ironique de </w:t>
      </w:r>
      <w:r>
        <w:rPr>
          <w:color w:val="FF00FF"/>
          <w:u w:val="single"/>
        </w:rPr>
        <w:t>Historias de cronopios y de famas</w:t>
      </w:r>
      <w:r>
        <w:rPr/>
        <w:t>, 1962 (</w:t>
      </w:r>
      <w:r>
        <w:rPr>
          <w:color w:val="FF00FF"/>
          <w:u w:val="single"/>
        </w:rPr>
        <w:t>Cronopes et Fameux</w:t>
      </w:r>
      <w:r>
        <w:rPr/>
        <w:t xml:space="preserve">). Son roman </w:t>
      </w:r>
      <w:r>
        <w:rPr>
          <w:color w:val="FF00FF"/>
          <w:u w:val="single"/>
        </w:rPr>
        <w:t>Rayuela</w:t>
      </w:r>
      <w:r>
        <w:rPr/>
        <w:t>, 1963 (</w:t>
      </w:r>
      <w:r>
        <w:rPr>
          <w:color w:val="FF00FF"/>
          <w:u w:val="single"/>
        </w:rPr>
        <w:t>Marelle</w:t>
      </w:r>
      <w:r>
        <w:rPr/>
        <w:t xml:space="preserve">) est la première œuvre latino-américaine à se prendre comme sujet et à proposer au lecteur plusieurs lectures du même texte. Si </w:t>
      </w:r>
      <w:r>
        <w:rPr>
          <w:color w:val="FF00FF"/>
          <w:u w:val="single"/>
        </w:rPr>
        <w:t>62. Modelo para armar</w:t>
      </w:r>
      <w:r>
        <w:rPr/>
        <w:t>, 1962 (</w:t>
      </w:r>
      <w:r>
        <w:rPr>
          <w:color w:val="FF00FF"/>
          <w:u w:val="single"/>
        </w:rPr>
        <w:t>62. Maquette à monter</w:t>
      </w:r>
      <w:r>
        <w:rPr/>
        <w:t xml:space="preserve">) prolonge ces recherches formelles, </w:t>
      </w:r>
      <w:r>
        <w:rPr>
          <w:color w:val="FF00FF"/>
          <w:u w:val="single"/>
        </w:rPr>
        <w:t>El Libro de Manuel</w:t>
      </w:r>
      <w:r>
        <w:rPr/>
        <w:t>, 1974 (</w:t>
      </w:r>
      <w:r>
        <w:rPr>
          <w:color w:val="FF00FF"/>
          <w:u w:val="single"/>
        </w:rPr>
        <w:t>Le Livre de Manuel</w:t>
      </w:r>
      <w:r>
        <w:rPr/>
        <w:t>) fait des marginaux et contestataires des deux précédents romans des révolutionnaires soucieux d’action politique : façon pour l’auteur de se mettre en question et d’exposer au grand jour ses contradictions.</w:t>
      </w:r>
    </w:p>
    <w:p>
      <w:pPr>
        <w:pStyle w:val="Normal"/>
        <w:rPr/>
      </w:pPr>
      <w:r>
        <w:rPr/>
        <w:t xml:space="preserve">Carlos Fuentes (1928), dont la virtuosité technique élabore dans </w:t>
      </w:r>
      <w:r>
        <w:rPr>
          <w:color w:val="FF00FF"/>
          <w:u w:val="single"/>
        </w:rPr>
        <w:t>La Muerte de Artemio Cruz</w:t>
      </w:r>
      <w:r>
        <w:rPr/>
        <w:t>, 1962 (</w:t>
      </w:r>
      <w:r>
        <w:rPr>
          <w:color w:val="FF00FF"/>
          <w:u w:val="single"/>
        </w:rPr>
        <w:t>La Mort d’Artemio Cruz</w:t>
      </w:r>
      <w:r>
        <w:rPr/>
        <w:t xml:space="preserve">), à travers la confession d’un agonisant, un nouveau monologue intérieur à trois personnes – Je-Tu-Il –, donne quelques-uns des grands romans du moment, </w:t>
      </w:r>
      <w:r>
        <w:rPr>
          <w:color w:val="FF00FF"/>
          <w:u w:val="single"/>
        </w:rPr>
        <w:t>Zona sagrada</w:t>
      </w:r>
      <w:r>
        <w:rPr/>
        <w:t>, 1966 (</w:t>
      </w:r>
      <w:r>
        <w:rPr>
          <w:color w:val="FF00FF"/>
          <w:u w:val="single"/>
        </w:rPr>
        <w:t>Zone sacrée</w:t>
      </w:r>
      <w:r>
        <w:rPr/>
        <w:t xml:space="preserve">), </w:t>
      </w:r>
      <w:r>
        <w:rPr>
          <w:color w:val="FF00FF"/>
          <w:u w:val="single"/>
        </w:rPr>
        <w:t>Cambio de piel</w:t>
      </w:r>
      <w:r>
        <w:rPr/>
        <w:t>, 1967 (</w:t>
      </w:r>
      <w:r>
        <w:rPr>
          <w:color w:val="FF00FF"/>
          <w:u w:val="single"/>
        </w:rPr>
        <w:t>Peau neuve</w:t>
      </w:r>
      <w:r>
        <w:rPr/>
        <w:t xml:space="preserve">) et surtout </w:t>
      </w:r>
      <w:r>
        <w:rPr>
          <w:color w:val="FF00FF"/>
          <w:u w:val="single"/>
        </w:rPr>
        <w:t>Terra nostra</w:t>
      </w:r>
      <w:r>
        <w:rPr/>
        <w:t xml:space="preserve"> (1975), tentative protéiforme de décrire toute l’hispanité, dans son histoire et dans ses mythes. Mario Vargas Llosa (1936) est peut-être le plus doué avec une œuvre sans cesse renouvelée. De </w:t>
      </w:r>
      <w:r>
        <w:rPr>
          <w:color w:val="FF00FF"/>
          <w:u w:val="single"/>
        </w:rPr>
        <w:t>Los Jefes</w:t>
      </w:r>
      <w:r>
        <w:rPr/>
        <w:t>, 1959 (</w:t>
      </w:r>
      <w:r>
        <w:rPr>
          <w:color w:val="FF00FF"/>
          <w:u w:val="single"/>
        </w:rPr>
        <w:t>Les Caïds</w:t>
      </w:r>
      <w:r>
        <w:rPr/>
        <w:t xml:space="preserve">) à </w:t>
      </w:r>
      <w:r>
        <w:rPr>
          <w:color w:val="FF00FF"/>
          <w:u w:val="single"/>
        </w:rPr>
        <w:t>Los Cachorros</w:t>
      </w:r>
      <w:r>
        <w:rPr/>
        <w:t>, 1967 (</w:t>
      </w:r>
      <w:r>
        <w:rPr>
          <w:color w:val="FF00FF"/>
          <w:u w:val="single"/>
        </w:rPr>
        <w:t>Les Chiots</w:t>
      </w:r>
      <w:r>
        <w:rPr/>
        <w:t xml:space="preserve">) en passant par l’énorme roman </w:t>
      </w:r>
      <w:r>
        <w:rPr>
          <w:color w:val="FF00FF"/>
          <w:u w:val="single"/>
        </w:rPr>
        <w:t>La Ciudad y los perros</w:t>
      </w:r>
      <w:r>
        <w:rPr/>
        <w:t>,1963 (</w:t>
      </w:r>
      <w:r>
        <w:rPr>
          <w:color w:val="FF00FF"/>
          <w:u w:val="single"/>
        </w:rPr>
        <w:t>La Ville et les chiens</w:t>
      </w:r>
      <w:r>
        <w:rPr/>
        <w:t xml:space="preserve">), il scrute d’abord l’univers réprimé et violent de la jeunesse bourgeoise de Lima, ces jeunes loups qui iront bientôt rejoindre la grande meute des bien-pensants. </w:t>
      </w:r>
      <w:r>
        <w:rPr>
          <w:color w:val="FF00FF"/>
          <w:u w:val="single"/>
        </w:rPr>
        <w:t>La Casa verde</w:t>
      </w:r>
      <w:r>
        <w:rPr/>
        <w:t>, 1966 (</w:t>
      </w:r>
      <w:r>
        <w:rPr>
          <w:color w:val="FF00FF"/>
          <w:u w:val="single"/>
        </w:rPr>
        <w:t>La Maison verte</w:t>
      </w:r>
      <w:r>
        <w:rPr/>
        <w:t xml:space="preserve">) est sa contribution à un indigénisme repensé. Il découvre l’humour avec </w:t>
      </w:r>
      <w:r>
        <w:rPr>
          <w:color w:val="FF00FF"/>
          <w:u w:val="single"/>
        </w:rPr>
        <w:t>Pantaleón y las visitadoras</w:t>
      </w:r>
      <w:r>
        <w:rPr/>
        <w:t>, 1973 (</w:t>
      </w:r>
      <w:r>
        <w:rPr>
          <w:color w:val="FF00FF"/>
          <w:u w:val="single"/>
        </w:rPr>
        <w:t>Pantaléon et les visiteuses</w:t>
      </w:r>
      <w:r>
        <w:rPr/>
        <w:t xml:space="preserve">) et dans </w:t>
      </w:r>
      <w:r>
        <w:rPr>
          <w:color w:val="FF00FF"/>
          <w:u w:val="single"/>
        </w:rPr>
        <w:t>La Tía Julia y el escribidor</w:t>
      </w:r>
      <w:r>
        <w:rPr/>
        <w:t>, 1977 (</w:t>
      </w:r>
      <w:r>
        <w:rPr>
          <w:color w:val="FF00FF"/>
          <w:u w:val="single"/>
        </w:rPr>
        <w:t>La Tante Julia et le scribouillard</w:t>
      </w:r>
      <w:r>
        <w:rPr/>
        <w:t xml:space="preserve">) il réfléchit à la lumière de Flaubert qu’il admire – il lui consacre son essai </w:t>
      </w:r>
      <w:r>
        <w:rPr>
          <w:color w:val="FF00FF"/>
          <w:u w:val="single"/>
        </w:rPr>
        <w:t>La Orgía perpetua</w:t>
      </w:r>
      <w:r>
        <w:rPr/>
        <w:t>, 1975 (</w:t>
      </w:r>
      <w:r>
        <w:rPr>
          <w:color w:val="FF00FF"/>
          <w:u w:val="single"/>
        </w:rPr>
        <w:t>L’Orgie perpétuelle</w:t>
      </w:r>
      <w:r>
        <w:rPr/>
        <w:t xml:space="preserve">) – au mécanisme de la création, qu’il reprend au théâtre dans sa pièce </w:t>
      </w:r>
      <w:r>
        <w:rPr>
          <w:color w:val="FF00FF"/>
          <w:u w:val="single"/>
        </w:rPr>
        <w:t xml:space="preserve">La Señorita de Tacna </w:t>
      </w:r>
      <w:r>
        <w:rPr/>
        <w:t xml:space="preserve">(1981), avant de donner la somptueuse fresque populaire de la révolte brésilienne de Canudos dans </w:t>
      </w:r>
      <w:r>
        <w:rPr>
          <w:color w:val="FF00FF"/>
          <w:u w:val="single"/>
        </w:rPr>
        <w:t>La Guerra del fin del mundo</w:t>
      </w:r>
      <w:r>
        <w:rPr/>
        <w:t xml:space="preserve"> (1981).</w:t>
      </w:r>
    </w:p>
    <w:p>
      <w:pPr>
        <w:pStyle w:val="Normal"/>
        <w:rPr/>
      </w:pPr>
      <w:r>
        <w:rPr/>
        <w:t xml:space="preserve">Entre tous les thèmes traités, celui du roman de la dictature est le plus apparent puisque les meilleurs s’y sont illustrés : </w:t>
      </w:r>
      <w:r>
        <w:rPr>
          <w:color w:val="FF00FF"/>
          <w:u w:val="single"/>
        </w:rPr>
        <w:t>Conversación en la Catedral</w:t>
      </w:r>
      <w:r>
        <w:rPr/>
        <w:t>, 1969 (</w:t>
      </w:r>
      <w:r>
        <w:rPr>
          <w:color w:val="FF00FF"/>
          <w:u w:val="single"/>
        </w:rPr>
        <w:t>Conversation à la Cathédrale</w:t>
      </w:r>
      <w:r>
        <w:rPr/>
        <w:t xml:space="preserve">) de Vargas Llosa, </w:t>
      </w:r>
      <w:r>
        <w:rPr>
          <w:color w:val="FF00FF"/>
          <w:u w:val="single"/>
        </w:rPr>
        <w:t>El Recurso del método</w:t>
      </w:r>
      <w:r>
        <w:rPr/>
        <w:t>, 1974 (</w:t>
      </w:r>
      <w:r>
        <w:rPr>
          <w:color w:val="FF00FF"/>
          <w:u w:val="single"/>
        </w:rPr>
        <w:t>Le Recours de la méthode</w:t>
      </w:r>
      <w:r>
        <w:rPr/>
        <w:t xml:space="preserve">) de Carpentier, </w:t>
      </w:r>
      <w:r>
        <w:rPr>
          <w:color w:val="FF00FF"/>
          <w:u w:val="single"/>
        </w:rPr>
        <w:t>Yo el Supremo</w:t>
      </w:r>
      <w:r>
        <w:rPr/>
        <w:t xml:space="preserve"> (</w:t>
      </w:r>
      <w:r>
        <w:rPr>
          <w:color w:val="FF00FF"/>
          <w:u w:val="single"/>
        </w:rPr>
        <w:t>Moi le Suprême</w:t>
      </w:r>
      <w:r>
        <w:rPr/>
        <w:t xml:space="preserve">) du Paraguayen Augusto Roa Bastos (1917), roman d’une stupéfiante virtuosité linguistique, </w:t>
      </w:r>
      <w:r>
        <w:rPr>
          <w:color w:val="FF00FF"/>
          <w:u w:val="single"/>
        </w:rPr>
        <w:t>El Otoño del patriarca</w:t>
      </w:r>
      <w:r>
        <w:rPr/>
        <w:t>, 1975 (</w:t>
      </w:r>
      <w:r>
        <w:rPr>
          <w:color w:val="FF00FF"/>
          <w:u w:val="single"/>
        </w:rPr>
        <w:t>L’Automne du patriarche</w:t>
      </w:r>
      <w:r>
        <w:rPr/>
        <w:t xml:space="preserve">) de García Márquez, et l’extraordinaire </w:t>
      </w:r>
      <w:r>
        <w:rPr>
          <w:color w:val="FF00FF"/>
          <w:u w:val="single"/>
        </w:rPr>
        <w:t>Casa de campo</w:t>
      </w:r>
      <w:r>
        <w:rPr/>
        <w:t xml:space="preserve"> (1978) du Chilien José Donoso (1924-1997) qui est aussi l’un des grands romanciers de cette génération – </w:t>
      </w:r>
      <w:r>
        <w:rPr>
          <w:color w:val="FF00FF"/>
          <w:u w:val="single"/>
        </w:rPr>
        <w:t>Coronación</w:t>
      </w:r>
      <w:r>
        <w:rPr/>
        <w:t>, 1957 (</w:t>
      </w:r>
      <w:r>
        <w:rPr>
          <w:color w:val="FF00FF"/>
          <w:u w:val="single"/>
        </w:rPr>
        <w:t>Le Couronnement</w:t>
      </w:r>
      <w:r>
        <w:rPr/>
        <w:t xml:space="preserve">), </w:t>
      </w:r>
      <w:r>
        <w:rPr>
          <w:color w:val="FF00FF"/>
          <w:u w:val="single"/>
        </w:rPr>
        <w:t>El Obsceno Pájaro de la noche</w:t>
      </w:r>
      <w:r>
        <w:rPr/>
        <w:t>, 1970 (</w:t>
      </w:r>
      <w:r>
        <w:rPr>
          <w:color w:val="FF00FF"/>
          <w:u w:val="single"/>
        </w:rPr>
        <w:t>L’Obscène Oiseau de la nuit</w:t>
      </w:r>
      <w:r>
        <w:rPr/>
        <w:t xml:space="preserve">), </w:t>
      </w:r>
      <w:r>
        <w:rPr>
          <w:color w:val="FF00FF"/>
          <w:u w:val="single"/>
        </w:rPr>
        <w:t>El Jardín de al lado</w:t>
      </w:r>
      <w:r>
        <w:rPr/>
        <w:t xml:space="preserve"> (1981) – pour ne citer que les principaux.</w:t>
      </w:r>
    </w:p>
    <w:p>
      <w:pPr>
        <w:pStyle w:val="Normal"/>
        <w:rPr/>
      </w:pPr>
      <w:r>
        <w:rPr/>
        <w:t xml:space="preserve">Inclassables sont des œuvres telles que </w:t>
      </w:r>
      <w:r>
        <w:rPr>
          <w:color w:val="FF00FF"/>
          <w:u w:val="single"/>
        </w:rPr>
        <w:t>Paradiso</w:t>
      </w:r>
      <w:r>
        <w:rPr/>
        <w:t xml:space="preserve"> (1966) de Lezama Lima, somptueux bouillonnement mémorieux d’une enfance cubaine, </w:t>
      </w:r>
      <w:r>
        <w:rPr>
          <w:color w:val="FF00FF"/>
          <w:u w:val="single"/>
        </w:rPr>
        <w:t>Tres Tristes Tigres</w:t>
      </w:r>
      <w:r>
        <w:rPr/>
        <w:t>, 1967 (</w:t>
      </w:r>
      <w:r>
        <w:rPr>
          <w:color w:val="FF00FF"/>
          <w:u w:val="single"/>
        </w:rPr>
        <w:t>Trois Tristes Tigres</w:t>
      </w:r>
      <w:r>
        <w:rPr/>
        <w:t xml:space="preserve">), jacassante randonnée nocturne dans le langage et le </w:t>
      </w:r>
      <w:r>
        <w:rPr>
          <w:color w:val="FF00FF"/>
          <w:u w:val="single"/>
        </w:rPr>
        <w:t>nonsense</w:t>
      </w:r>
      <w:r>
        <w:rPr/>
        <w:t xml:space="preserve">, de Guillermo Cabrera Infante (1929) qui donne aussi dans </w:t>
      </w:r>
      <w:r>
        <w:rPr>
          <w:color w:val="FF00FF"/>
          <w:u w:val="single"/>
        </w:rPr>
        <w:t xml:space="preserve">La Habana para un infante difunto </w:t>
      </w:r>
      <w:r>
        <w:rPr/>
        <w:t xml:space="preserve">(1979) le point de vue nostalgique d’un exilé cubain superbement doué pour l’écriture. L’Argentin Manuel Puig (1932-1990) fait de la culture à l’eau de rose la matière de romans bouleversants : </w:t>
      </w:r>
      <w:r>
        <w:rPr>
          <w:color w:val="FF00FF"/>
          <w:u w:val="single"/>
        </w:rPr>
        <w:t>Boquitas pintadas</w:t>
      </w:r>
      <w:r>
        <w:rPr/>
        <w:t>, 1970 (</w:t>
      </w:r>
      <w:r>
        <w:rPr>
          <w:color w:val="FF00FF"/>
          <w:u w:val="single"/>
        </w:rPr>
        <w:t>Le Plus Beau Tango du monde</w:t>
      </w:r>
      <w:r>
        <w:rPr/>
        <w:t xml:space="preserve">), </w:t>
      </w:r>
      <w:r>
        <w:rPr>
          <w:color w:val="FF00FF"/>
          <w:u w:val="single"/>
        </w:rPr>
        <w:t>El Beso de la mujer araña</w:t>
      </w:r>
      <w:r>
        <w:rPr/>
        <w:t>, 1976 (</w:t>
      </w:r>
      <w:r>
        <w:rPr>
          <w:color w:val="FF00FF"/>
          <w:u w:val="single"/>
        </w:rPr>
        <w:t>Le Baiser de la femme-araignée</w:t>
      </w:r>
      <w:r>
        <w:rPr/>
        <w:t xml:space="preserve">) ou </w:t>
      </w:r>
      <w:r>
        <w:rPr>
          <w:color w:val="FF00FF"/>
          <w:u w:val="single"/>
        </w:rPr>
        <w:t>Pubis angelical</w:t>
      </w:r>
      <w:r>
        <w:rPr/>
        <w:t xml:space="preserve"> (1979). Le Péruvien Alfredo Bryce Echenique (1939) donne avec </w:t>
      </w:r>
      <w:r>
        <w:rPr>
          <w:color w:val="FF00FF"/>
          <w:u w:val="single"/>
        </w:rPr>
        <w:t>Un mundo para Julius</w:t>
      </w:r>
      <w:r>
        <w:rPr/>
        <w:t>, 1970 (</w:t>
      </w:r>
      <w:r>
        <w:rPr>
          <w:color w:val="FF00FF"/>
          <w:u w:val="single"/>
        </w:rPr>
        <w:t>Julius</w:t>
      </w:r>
      <w:r>
        <w:rPr/>
        <w:t xml:space="preserve">) un très beau livre sur l’enfance. Dans le silence oppressant du Río de la Plata, Ernesto Sábato poursuit son œuvre d’angoisse et de mal de vivre avec </w:t>
      </w:r>
      <w:r>
        <w:rPr>
          <w:color w:val="FF00FF"/>
          <w:u w:val="single"/>
        </w:rPr>
        <w:t>Abaddón el exterminador</w:t>
      </w:r>
      <w:r>
        <w:rPr/>
        <w:t>, 1974 (</w:t>
      </w:r>
      <w:r>
        <w:rPr>
          <w:color w:val="FF00FF"/>
          <w:u w:val="single"/>
        </w:rPr>
        <w:t>L’Ange des ténèbres</w:t>
      </w:r>
      <w:r>
        <w:rPr/>
        <w:t xml:space="preserve">) et Juan Carlos Onetti (1909) les lugubres sarcasmes de </w:t>
      </w:r>
      <w:r>
        <w:rPr>
          <w:color w:val="FF00FF"/>
          <w:u w:val="single"/>
        </w:rPr>
        <w:t>Juntacadáveres</w:t>
      </w:r>
      <w:r>
        <w:rPr/>
        <w:t>, 1964 (</w:t>
      </w:r>
      <w:r>
        <w:rPr>
          <w:color w:val="FF00FF"/>
          <w:u w:val="single"/>
        </w:rPr>
        <w:t>Trousse-Vioques</w:t>
      </w:r>
      <w:r>
        <w:rPr/>
        <w:t xml:space="preserve">) et les nouvelles en noir et gris de </w:t>
      </w:r>
      <w:r>
        <w:rPr>
          <w:color w:val="FF00FF"/>
          <w:u w:val="single"/>
        </w:rPr>
        <w:t>Para una tumba sin nombre</w:t>
      </w:r>
      <w:r>
        <w:rPr/>
        <w:t>, 1967 (</w:t>
      </w:r>
      <w:r>
        <w:rPr>
          <w:color w:val="FF00FF"/>
          <w:u w:val="single"/>
        </w:rPr>
        <w:t>Les Bas-Fonds du rêve</w:t>
      </w:r>
      <w:r>
        <w:rPr/>
        <w:t xml:space="preserve">). Chaque pays offre une multitude d’auteurs doués et d’œuvres admirables ; en Argentine, Bioy Casares (1914), un des maîtres du roman fantastique, Haroldo Conti (1925) disparu dans les geôles, Antonio Di Benedetto (1922-1986) auteur de l’étonnant </w:t>
      </w:r>
      <w:r>
        <w:rPr>
          <w:color w:val="FF00FF"/>
          <w:u w:val="single"/>
        </w:rPr>
        <w:t>Zama</w:t>
      </w:r>
      <w:r>
        <w:rPr/>
        <w:t xml:space="preserve"> (1956), Abel Posse, Juan José Saer, Néstor Sánchez, Mario Satz, Osvaldo Soriano ; au Mexique, Salvador Elizondo et son </w:t>
      </w:r>
      <w:r>
        <w:rPr>
          <w:color w:val="FF00FF"/>
          <w:u w:val="single"/>
        </w:rPr>
        <w:t>Farabeuf</w:t>
      </w:r>
      <w:r>
        <w:rPr/>
        <w:t xml:space="preserve"> (1965) si proche de Bataille, Ricardo Garibay, José Emilio Pacheco ; en Uruguay, Mario Benedetti – </w:t>
      </w:r>
      <w:r>
        <w:rPr>
          <w:color w:val="FF00FF"/>
          <w:u w:val="single"/>
        </w:rPr>
        <w:t>La Tregua</w:t>
      </w:r>
      <w:r>
        <w:rPr/>
        <w:t>, 1960 (</w:t>
      </w:r>
      <w:r>
        <w:rPr>
          <w:color w:val="FF00FF"/>
          <w:u w:val="single"/>
        </w:rPr>
        <w:t>La Trêve</w:t>
      </w:r>
      <w:r>
        <w:rPr/>
        <w:t xml:space="preserve">) –, Enrique Estrázulas, Eduardo Galeano – </w:t>
      </w:r>
      <w:r>
        <w:rPr>
          <w:color w:val="FF00FF"/>
          <w:u w:val="single"/>
        </w:rPr>
        <w:t>Las Venas abiertas de América latina</w:t>
      </w:r>
      <w:r>
        <w:rPr/>
        <w:t>,1971 (</w:t>
      </w:r>
      <w:r>
        <w:rPr>
          <w:color w:val="FF00FF"/>
          <w:u w:val="single"/>
        </w:rPr>
        <w:t>Les Veines ouvertes de l’Amérique latine</w:t>
      </w:r>
      <w:r>
        <w:rPr/>
        <w:t>) –, Felisberto Hernández ; à Cuba, Heberto Padilla, Severo Sarduy, Reinaldo Arenas ; en Colombie, Moreno-Durán et Apuleyo Mendoza ; au Venezuela, Salvador Garmendia, Miguel Otero Silva ; au Chili, Carlos Droguett, Antonio Skarmeta, Jorge Edwards ; au Pérou, Julio Ramón Ribeyro, Manuel Scorza… La place manque pour pareil fleuve. Les réussites sont nombreuses, les classifications impossibles. À moins de parler ici d’âge d’or.</w:t>
      </w:r>
    </w:p>
    <w:p>
      <w:pPr>
        <w:pStyle w:val="Heading3"/>
        <w:rPr/>
      </w:pPr>
      <w:r>
        <w:rPr/>
        <w:t>Retour sur terre</w:t>
      </w:r>
    </w:p>
    <w:p>
      <w:pPr>
        <w:pStyle w:val="Normal"/>
        <w:rPr/>
      </w:pPr>
      <w:r>
        <w:rPr/>
        <w:t xml:space="preserve">Comme tous les âges d’or, celui-ci semble n’avoir eu qu’un temps. La fin des années 1980 et le début des années 1990 obligent en effet à constater un affaiblissement certain de l’écho de la littérature hispano-américaine dans le monde. Aux années du boom éditorial de ses principaux représentants succèdent, depuis 1975 environ, les années de la “résurrection” de la littérature espagnole péninsulaire. Certes, la littérature hispano-américaine demeure de grande qualité, mais n’apporte plus de ces surprises qui lui avaient valu d’occuper le tout premier plan. Si l’on s’en tient à ses plus grands noms, et compte tenu de la mort de Cortázar (1984), de Borges (1986), de Juan Rulfo (1986) ou de Manuel Puig (1990), ni García Márquez avec </w:t>
      </w:r>
      <w:r>
        <w:rPr>
          <w:color w:val="FF00FF"/>
          <w:u w:val="single"/>
        </w:rPr>
        <w:t>El Amor en los tiempos del cólera</w:t>
      </w:r>
      <w:r>
        <w:rPr/>
        <w:t>, 1985 (</w:t>
      </w:r>
      <w:r>
        <w:rPr>
          <w:color w:val="FF00FF"/>
          <w:u w:val="single"/>
        </w:rPr>
        <w:t>L’Amour au temps du choléra</w:t>
      </w:r>
      <w:r>
        <w:rPr/>
        <w:t xml:space="preserve">) ou </w:t>
      </w:r>
      <w:r>
        <w:rPr>
          <w:color w:val="FF00FF"/>
          <w:u w:val="single"/>
        </w:rPr>
        <w:t>El General en su laberinto</w:t>
      </w:r>
      <w:r>
        <w:rPr/>
        <w:t>, 1989 (</w:t>
      </w:r>
      <w:r>
        <w:rPr>
          <w:color w:val="FF00FF"/>
          <w:u w:val="single"/>
        </w:rPr>
        <w:t>Le Général dans son labyrinthe</w:t>
      </w:r>
      <w:r>
        <w:rPr/>
        <w:t xml:space="preserve">), ni Carlos Fuentes avec </w:t>
      </w:r>
      <w:r>
        <w:rPr>
          <w:color w:val="FF00FF"/>
          <w:u w:val="single"/>
        </w:rPr>
        <w:t>Gringo viejo</w:t>
      </w:r>
      <w:r>
        <w:rPr/>
        <w:t>, 1985 (</w:t>
      </w:r>
      <w:r>
        <w:rPr>
          <w:color w:val="FF00FF"/>
          <w:u w:val="single"/>
        </w:rPr>
        <w:t>Le Vieux Gringo</w:t>
      </w:r>
      <w:r>
        <w:rPr/>
        <w:t xml:space="preserve">) ou </w:t>
      </w:r>
      <w:r>
        <w:rPr>
          <w:color w:val="FF00FF"/>
          <w:u w:val="single"/>
        </w:rPr>
        <w:t>Cristóbal Nonato</w:t>
      </w:r>
      <w:r>
        <w:rPr/>
        <w:t>, 1990 (</w:t>
      </w:r>
      <w:r>
        <w:rPr>
          <w:color w:val="FF00FF"/>
          <w:u w:val="single"/>
        </w:rPr>
        <w:t>Christophe et son œuf</w:t>
      </w:r>
      <w:r>
        <w:rPr/>
        <w:t xml:space="preserve">), ni Augusto Roa Bastos, avec </w:t>
      </w:r>
      <w:r>
        <w:rPr>
          <w:color w:val="FF00FF"/>
          <w:u w:val="single"/>
        </w:rPr>
        <w:t>La Vigilia del almirante</w:t>
      </w:r>
      <w:r>
        <w:rPr/>
        <w:t xml:space="preserve">, 1992 – après avoir publié une superbe deuxième version de son </w:t>
      </w:r>
      <w:r>
        <w:rPr>
          <w:color w:val="FF00FF"/>
          <w:u w:val="single"/>
        </w:rPr>
        <w:t>Hijo de hombre</w:t>
      </w:r>
      <w:r>
        <w:rPr/>
        <w:t xml:space="preserve"> (</w:t>
      </w:r>
      <w:r>
        <w:rPr>
          <w:color w:val="FF00FF"/>
          <w:u w:val="single"/>
        </w:rPr>
        <w:t>Fils d’homme</w:t>
      </w:r>
      <w:r>
        <w:rPr/>
        <w:t xml:space="preserve">) en 1985 –, ni Vargas Llosa, avec </w:t>
      </w:r>
      <w:r>
        <w:rPr>
          <w:color w:val="FF00FF"/>
          <w:u w:val="single"/>
        </w:rPr>
        <w:t>El Hablador</w:t>
      </w:r>
      <w:r>
        <w:rPr/>
        <w:t>, 1987 (</w:t>
      </w:r>
      <w:r>
        <w:rPr>
          <w:color w:val="FF00FF"/>
          <w:u w:val="single"/>
        </w:rPr>
        <w:t>L’Homme qui parle</w:t>
      </w:r>
      <w:r>
        <w:rPr/>
        <w:t xml:space="preserve">) ou </w:t>
      </w:r>
      <w:r>
        <w:rPr>
          <w:color w:val="FF00FF"/>
          <w:u w:val="single"/>
        </w:rPr>
        <w:t>Elogio de la madrastra</w:t>
      </w:r>
      <w:r>
        <w:rPr/>
        <w:t>, 1988 (</w:t>
      </w:r>
      <w:r>
        <w:rPr>
          <w:color w:val="FF00FF"/>
          <w:u w:val="single"/>
        </w:rPr>
        <w:t>Éloge de la marâtre</w:t>
      </w:r>
      <w:r>
        <w:rPr/>
        <w:t xml:space="preserve">) ne semblent avoir retrouvé la force de leurs premiers chefs-d’œuvre. Ernesto Sábato, devenu presque aveugle, n’écrit plus ; José Donoso n’a publié aucun roman depuis </w:t>
      </w:r>
      <w:r>
        <w:rPr>
          <w:color w:val="FF00FF"/>
          <w:u w:val="single"/>
        </w:rPr>
        <w:t>La Desesperanza</w:t>
      </w:r>
      <w:r>
        <w:rPr/>
        <w:t>, 1986 (</w:t>
      </w:r>
      <w:r>
        <w:rPr>
          <w:color w:val="FF00FF"/>
          <w:u w:val="single"/>
        </w:rPr>
        <w:t>La Désespérance</w:t>
      </w:r>
      <w:r>
        <w:rPr/>
        <w:t xml:space="preserve">) ; quant à Juan Carlos Onetti, il continue à exprimer dans </w:t>
      </w:r>
      <w:r>
        <w:rPr>
          <w:color w:val="FF00FF"/>
          <w:u w:val="single"/>
        </w:rPr>
        <w:t>Cuando entonces</w:t>
      </w:r>
      <w:r>
        <w:rPr/>
        <w:t>, 1987 (</w:t>
      </w:r>
      <w:r>
        <w:rPr>
          <w:color w:val="FF00FF"/>
          <w:u w:val="single"/>
        </w:rPr>
        <w:t>C’est alors que</w:t>
      </w:r>
      <w:r>
        <w:rPr/>
        <w:t xml:space="preserve">) et </w:t>
      </w:r>
      <w:r>
        <w:rPr>
          <w:color w:val="FF00FF"/>
          <w:u w:val="single"/>
        </w:rPr>
        <w:t>Cuando nada importe</w:t>
      </w:r>
      <w:r>
        <w:rPr/>
        <w:t xml:space="preserve"> (1993) la très noire vision de la vie qui fait toujours de lui le plus inclassable des écrivains latino-américains.</w:t>
      </w:r>
    </w:p>
    <w:p>
      <w:pPr>
        <w:pStyle w:val="Normal"/>
        <w:rPr/>
      </w:pPr>
      <w:r>
        <w:rPr/>
        <w:t xml:space="preserve">Aux grands courants de jadis – indigénisme, réalisme magique, roman de la dictature ou de l’exil – paraît s’être substituée une littérature plus hétérogène, sauf peut-être pour le roman historique, dont on constate un certain renouveau, en particulier avec les Mexicains Fernando del Paso, qui publie en 1987 </w:t>
      </w:r>
      <w:r>
        <w:rPr>
          <w:color w:val="FF00FF"/>
          <w:u w:val="single"/>
        </w:rPr>
        <w:t>Noticias del Imperio</w:t>
      </w:r>
      <w:r>
        <w:rPr/>
        <w:t xml:space="preserve"> (</w:t>
      </w:r>
      <w:r>
        <w:rPr>
          <w:color w:val="FF00FF"/>
          <w:u w:val="single"/>
        </w:rPr>
        <w:t>Des nouvelles de l’Empire</w:t>
      </w:r>
      <w:r>
        <w:rPr/>
        <w:t xml:space="preserve">), ou Homero Aridjis, auteur d’une chronique intitulée </w:t>
      </w:r>
      <w:r>
        <w:rPr>
          <w:color w:val="FF00FF"/>
          <w:u w:val="single"/>
        </w:rPr>
        <w:t>1492</w:t>
      </w:r>
      <w:r>
        <w:rPr/>
        <w:t>, 1990 (</w:t>
      </w:r>
      <w:r>
        <w:rPr>
          <w:color w:val="FF00FF"/>
          <w:u w:val="single"/>
        </w:rPr>
        <w:t>1492</w:t>
      </w:r>
      <w:r>
        <w:rPr/>
        <w:t>,</w:t>
      </w:r>
      <w:r>
        <w:rPr>
          <w:color w:val="FF00FF"/>
          <w:u w:val="single"/>
        </w:rPr>
        <w:t xml:space="preserve"> les Aventures de Juan Cabezón de Castille</w:t>
      </w:r>
      <w:r>
        <w:rPr/>
        <w:t>). Notons aussi que l’un des rares nouveaux romanciers à se faire connaître est le poète colombien Alvaro Mutis, créateur d’un cycle romanesque dont le héros est l’apatride Maqroll le gabier (</w:t>
      </w:r>
      <w:r>
        <w:rPr>
          <w:color w:val="FF00FF"/>
          <w:u w:val="single"/>
        </w:rPr>
        <w:t>La Neige de l’amiral</w:t>
      </w:r>
      <w:r>
        <w:rPr/>
        <w:t xml:space="preserve">, </w:t>
      </w:r>
      <w:r>
        <w:rPr>
          <w:color w:val="FF00FF"/>
          <w:u w:val="single"/>
        </w:rPr>
        <w:t>Ilona vient avec la pluie</w:t>
      </w:r>
      <w:r>
        <w:rPr/>
        <w:t>). Pour le reste, les très nombreux jeunes écrivains actuels, tout en manifestant du talent, ne semblent pas devoir occuper – pour l’instant du moins – une place aussi importante que leurs aînés. Il est vrai que, la mode étant aux best-sellers, les noms nouveaux ont souvent du mal à se faire connaître, à plus forte raison en des temps de crise économique où le livre, comme c’est le cas partout en Amérique latine, est le plus souvent un produit de luxe. Mais on peut espérer que, tant par sa qualité que par sa diversité, et lorsque viendront des temps meilleurs, la littérature hispano-américaine pourra jouer à nouveau dans le monde le rôle qui lui revient.</w:t>
      </w:r>
    </w:p>
    <w:p>
      <w:pPr>
        <w:pStyle w:val="Heading2"/>
        <w:ind w:right="1740" w:firstLine="709"/>
        <w:rPr>
          <w:szCs w:val="30"/>
        </w:rPr>
      </w:pPr>
      <w:r>
        <w:rPr>
          <w:szCs w:val="30"/>
        </w:rPr>
        <w:t>Bibliographie</w:t>
      </w:r>
    </w:p>
    <w:p>
      <w:pPr>
        <w:pStyle w:val="Ref"/>
        <w:rPr/>
      </w:pPr>
      <w:r>
        <w:rPr>
          <w:szCs w:val="22"/>
        </w:rPr>
        <w:t xml:space="preserve">F. ALEGRÍA, </w:t>
      </w:r>
      <w:r>
        <w:rPr>
          <w:color w:val="FF00FF"/>
          <w:szCs w:val="22"/>
          <w:u w:val="single"/>
        </w:rPr>
        <w:t>Historia de la novela hispanoamericana</w:t>
      </w:r>
      <w:r>
        <w:rPr>
          <w:szCs w:val="22"/>
        </w:rPr>
        <w:t>, Mexico, 3</w:t>
      </w:r>
      <w:r>
        <w:rPr>
          <w:szCs w:val="18"/>
        </w:rPr>
        <w:t>e</w:t>
      </w:r>
      <w:r>
        <w:rPr>
          <w:szCs w:val="22"/>
        </w:rPr>
        <w:t> éd. 1966</w:t>
      </w:r>
    </w:p>
    <w:p>
      <w:pPr>
        <w:pStyle w:val="Ref"/>
        <w:rPr/>
      </w:pPr>
      <w:r>
        <w:rPr>
          <w:szCs w:val="22"/>
        </w:rPr>
        <w:t xml:space="preserve">C. AUBRUN, </w:t>
      </w:r>
      <w:r>
        <w:rPr>
          <w:color w:val="FF00FF"/>
          <w:szCs w:val="22"/>
          <w:u w:val="single"/>
        </w:rPr>
        <w:t>Histoire des lettres hispano-américaines</w:t>
      </w:r>
      <w:r>
        <w:rPr>
          <w:szCs w:val="22"/>
        </w:rPr>
        <w:t>, Paris, 1954</w:t>
      </w:r>
    </w:p>
    <w:p>
      <w:pPr>
        <w:pStyle w:val="Ref"/>
        <w:rPr/>
      </w:pPr>
      <w:r>
        <w:rPr>
          <w:szCs w:val="22"/>
        </w:rPr>
        <w:t xml:space="preserve">R. BAZIN, </w:t>
      </w:r>
      <w:r>
        <w:rPr>
          <w:color w:val="FF00FF"/>
          <w:szCs w:val="22"/>
          <w:u w:val="single"/>
        </w:rPr>
        <w:t>Histoire de la littérature américaine de langue espagnole</w:t>
      </w:r>
      <w:r>
        <w:rPr>
          <w:szCs w:val="22"/>
        </w:rPr>
        <w:t>, Paris, 1953</w:t>
      </w:r>
    </w:p>
    <w:p>
      <w:pPr>
        <w:pStyle w:val="Ref"/>
        <w:rPr/>
      </w:pPr>
      <w:r>
        <w:rPr>
          <w:color w:val="FF00FF"/>
          <w:szCs w:val="22"/>
          <w:u w:val="single"/>
        </w:rPr>
        <w:t>Diccionario de la literatura latino-americana</w:t>
      </w:r>
      <w:r>
        <w:rPr>
          <w:szCs w:val="22"/>
        </w:rPr>
        <w:t>, 8 vol., Washington, 1957-1963</w:t>
      </w:r>
    </w:p>
    <w:p>
      <w:pPr>
        <w:pStyle w:val="Ref"/>
        <w:rPr/>
      </w:pPr>
      <w:r>
        <w:rPr>
          <w:szCs w:val="22"/>
        </w:rPr>
        <w:t xml:space="preserve">J. FRANCO, </w:t>
      </w:r>
      <w:r>
        <w:rPr>
          <w:color w:val="FF00FF"/>
          <w:szCs w:val="22"/>
          <w:u w:val="single"/>
        </w:rPr>
        <w:t>The Modern Culture of Latin America</w:t>
      </w:r>
      <w:r>
        <w:rPr>
          <w:szCs w:val="22"/>
        </w:rPr>
        <w:t>, Londres, 1967</w:t>
      </w:r>
    </w:p>
    <w:p>
      <w:pPr>
        <w:pStyle w:val="Ref"/>
        <w:rPr/>
      </w:pPr>
      <w:r>
        <w:rPr>
          <w:szCs w:val="22"/>
        </w:rPr>
        <w:t xml:space="preserve">P. HENRÍQUEZ UREÑA, </w:t>
      </w:r>
      <w:r>
        <w:rPr>
          <w:color w:val="FF00FF"/>
          <w:szCs w:val="22"/>
          <w:u w:val="single"/>
        </w:rPr>
        <w:t>Literary Currents in Hispanic America</w:t>
      </w:r>
      <w:r>
        <w:rPr>
          <w:szCs w:val="22"/>
        </w:rPr>
        <w:t>, Harvard, 1945</w:t>
      </w:r>
    </w:p>
    <w:p>
      <w:pPr>
        <w:pStyle w:val="Ref"/>
        <w:rPr/>
      </w:pPr>
      <w:r>
        <w:rPr>
          <w:szCs w:val="22"/>
        </w:rPr>
        <w:t xml:space="preserve">M. PICÓN SALAS, </w:t>
      </w:r>
      <w:r>
        <w:rPr>
          <w:color w:val="FF00FF"/>
          <w:szCs w:val="22"/>
          <w:u w:val="single"/>
        </w:rPr>
        <w:t>De la Conquista a la Independencia</w:t>
      </w:r>
      <w:r>
        <w:rPr>
          <w:szCs w:val="22"/>
        </w:rPr>
        <w:t>, Mexico, 2</w:t>
      </w:r>
      <w:r>
        <w:rPr>
          <w:szCs w:val="18"/>
        </w:rPr>
        <w:t>e</w:t>
      </w:r>
      <w:r>
        <w:rPr>
          <w:szCs w:val="22"/>
        </w:rPr>
        <w:t> éd. 1950</w:t>
      </w:r>
    </w:p>
    <w:p>
      <w:pPr>
        <w:pStyle w:val="Ref"/>
        <w:rPr/>
      </w:pPr>
      <w:r>
        <w:rPr>
          <w:szCs w:val="22"/>
        </w:rPr>
        <w:t xml:space="preserve">G. DE TORRE, </w:t>
      </w:r>
      <w:r>
        <w:rPr>
          <w:color w:val="FF00FF"/>
          <w:szCs w:val="22"/>
          <w:u w:val="single"/>
        </w:rPr>
        <w:t>Claves de la literatura hispanoamericana</w:t>
      </w:r>
      <w:r>
        <w:rPr>
          <w:szCs w:val="22"/>
        </w:rPr>
        <w:t>, Buenos Aires, 2</w:t>
      </w:r>
      <w:r>
        <w:rPr>
          <w:szCs w:val="18"/>
        </w:rPr>
        <w:t>e</w:t>
      </w:r>
      <w:r>
        <w:rPr>
          <w:szCs w:val="22"/>
        </w:rPr>
        <w:t> éd. 1968</w:t>
      </w:r>
    </w:p>
    <w:p>
      <w:pPr>
        <w:pStyle w:val="Ref"/>
        <w:rPr/>
      </w:pPr>
      <w:r>
        <w:rPr>
          <w:szCs w:val="22"/>
        </w:rPr>
        <w:t xml:space="preserve">P. VERDEVOYE &amp; J. BOGLIANO, </w:t>
      </w:r>
      <w:r>
        <w:rPr>
          <w:color w:val="FF00FF"/>
          <w:szCs w:val="22"/>
          <w:u w:val="single"/>
        </w:rPr>
        <w:t>Littératures hispano-américaines</w:t>
      </w:r>
      <w:r>
        <w:rPr>
          <w:szCs w:val="22"/>
        </w:rPr>
        <w:t xml:space="preserve">, in </w:t>
      </w:r>
      <w:r>
        <w:rPr>
          <w:color w:val="FF00FF"/>
          <w:szCs w:val="22"/>
          <w:u w:val="single"/>
        </w:rPr>
        <w:t>Histoire des littératures</w:t>
      </w:r>
      <w:r>
        <w:rPr>
          <w:szCs w:val="22"/>
        </w:rPr>
        <w:t xml:space="preserve">, t. II, </w:t>
      </w:r>
      <w:r>
        <w:rPr/>
        <w:t>Encyclopédie de la Pléiade</w:t>
      </w:r>
      <w:r>
        <w:rPr>
          <w:szCs w:val="22"/>
        </w:rPr>
        <w:t>, Paris, 1956.</w:t>
      </w:r>
    </w:p>
    <w:p>
      <w:pPr>
        <w:pStyle w:val="Heading7"/>
        <w:rPr>
          <w:szCs w:val="22"/>
        </w:rPr>
      </w:pPr>
      <w:r>
        <w:rPr>
          <w:szCs w:val="22"/>
        </w:rPr>
        <w:t xml:space="preserve">Bibliographie complémentaire </w:t>
      </w:r>
    </w:p>
    <w:p>
      <w:pPr>
        <w:pStyle w:val="Ref"/>
        <w:rPr/>
      </w:pPr>
      <w:r>
        <w:rPr>
          <w:szCs w:val="22"/>
        </w:rPr>
        <w:t xml:space="preserve">E. ANDERSON IMBERT, </w:t>
      </w:r>
      <w:r>
        <w:rPr>
          <w:color w:val="FF00FF"/>
          <w:szCs w:val="22"/>
          <w:u w:val="single"/>
        </w:rPr>
        <w:t>Historia de la literatura hispanoamericana</w:t>
      </w:r>
      <w:r>
        <w:rPr>
          <w:szCs w:val="22"/>
        </w:rPr>
        <w:t>, vol. II, Mexico, 6</w:t>
      </w:r>
      <w:r>
        <w:rPr>
          <w:szCs w:val="18"/>
        </w:rPr>
        <w:t>e</w:t>
      </w:r>
      <w:r>
        <w:rPr>
          <w:szCs w:val="22"/>
        </w:rPr>
        <w:t> éd. 1974</w:t>
      </w:r>
    </w:p>
    <w:p>
      <w:pPr>
        <w:pStyle w:val="Ref"/>
        <w:rPr/>
      </w:pPr>
      <w:r>
        <w:rPr>
          <w:szCs w:val="22"/>
        </w:rPr>
        <w:t xml:space="preserve">C. CYMERMAN &amp; C. FELL dir., </w:t>
      </w:r>
      <w:r>
        <w:rPr>
          <w:color w:val="FF00FF"/>
          <w:szCs w:val="22"/>
          <w:u w:val="single"/>
        </w:rPr>
        <w:t>Histoire de la littérature hispano-américaine de 1940 à nos jours</w:t>
      </w:r>
      <w:r>
        <w:rPr>
          <w:szCs w:val="22"/>
        </w:rPr>
        <w:t>, Nathan, Paris, 1997</w:t>
      </w:r>
    </w:p>
    <w:p>
      <w:pPr>
        <w:pStyle w:val="Ref"/>
        <w:rPr/>
      </w:pPr>
      <w:r>
        <w:rPr>
          <w:szCs w:val="22"/>
        </w:rPr>
        <w:t xml:space="preserve">J. FRANCO, </w:t>
      </w:r>
      <w:r>
        <w:rPr>
          <w:color w:val="FF00FF"/>
          <w:szCs w:val="22"/>
          <w:u w:val="single"/>
        </w:rPr>
        <w:t>Historia de la literatura hispanoamericana</w:t>
      </w:r>
      <w:r>
        <w:rPr>
          <w:szCs w:val="22"/>
        </w:rPr>
        <w:t>, Barcelone, 4</w:t>
      </w:r>
      <w:r>
        <w:rPr>
          <w:szCs w:val="18"/>
        </w:rPr>
        <w:t>e</w:t>
      </w:r>
      <w:r>
        <w:rPr>
          <w:szCs w:val="22"/>
        </w:rPr>
        <w:t> éd. 1981</w:t>
      </w:r>
    </w:p>
    <w:p>
      <w:pPr>
        <w:pStyle w:val="Ref"/>
        <w:rPr/>
      </w:pPr>
      <w:r>
        <w:rPr>
          <w:szCs w:val="22"/>
        </w:rPr>
        <w:t xml:space="preserve">O.-G. DE LEÓN dir., </w:t>
      </w:r>
      <w:r>
        <w:rPr>
          <w:color w:val="FF00FF"/>
          <w:szCs w:val="22"/>
          <w:u w:val="single"/>
        </w:rPr>
        <w:t>Literaturas ibéricas y latinoamericanas contemporáneas</w:t>
      </w:r>
      <w:r>
        <w:rPr>
          <w:szCs w:val="22"/>
        </w:rPr>
        <w:t>, Paris, 1981</w:t>
      </w:r>
    </w:p>
    <w:p>
      <w:pPr>
        <w:pStyle w:val="Ref"/>
        <w:rPr/>
      </w:pPr>
      <w:r>
        <w:rPr>
          <w:szCs w:val="22"/>
        </w:rPr>
        <w:t xml:space="preserve">E. RODRÍGUEZ MONEGAL, </w:t>
      </w:r>
      <w:r>
        <w:rPr>
          <w:color w:val="FF00FF"/>
          <w:szCs w:val="22"/>
          <w:u w:val="single"/>
        </w:rPr>
        <w:t>El Boom de la novela latinoamericana</w:t>
      </w:r>
      <w:r>
        <w:rPr>
          <w:szCs w:val="22"/>
        </w:rPr>
        <w:t>, Caracas, 1972</w:t>
      </w:r>
    </w:p>
    <w:p>
      <w:pPr>
        <w:pStyle w:val="Ref"/>
        <w:rPr/>
      </w:pPr>
      <w:r>
        <w:rPr>
          <w:szCs w:val="22"/>
        </w:rPr>
        <w:t xml:space="preserve">C. ROINAT, </w:t>
      </w:r>
      <w:r>
        <w:rPr>
          <w:color w:val="FF00FF"/>
          <w:szCs w:val="22"/>
          <w:u w:val="single"/>
        </w:rPr>
        <w:t>Romans et nouvelles hispano-américains</w:t>
      </w:r>
      <w:r>
        <w:rPr>
          <w:szCs w:val="22"/>
        </w:rPr>
        <w:t>, Paris, 1992</w:t>
      </w:r>
    </w:p>
    <w:p>
      <w:pPr>
        <w:pStyle w:val="Ref"/>
        <w:rPr/>
      </w:pPr>
      <w:r>
        <w:rPr>
          <w:szCs w:val="22"/>
        </w:rPr>
        <w:t xml:space="preserve">L. A. SÁNCHEZ, </w:t>
      </w:r>
      <w:r>
        <w:rPr>
          <w:color w:val="FF00FF"/>
          <w:szCs w:val="22"/>
          <w:u w:val="single"/>
        </w:rPr>
        <w:t>Proceso y contenido de la novela latinoamericana</w:t>
      </w:r>
      <w:r>
        <w:rPr>
          <w:szCs w:val="22"/>
        </w:rPr>
        <w:t>, Madrid, 1970</w:t>
      </w:r>
    </w:p>
    <w:p>
      <w:pPr>
        <w:pStyle w:val="Ref"/>
        <w:rPr/>
      </w:pPr>
      <w:r>
        <w:rPr>
          <w:szCs w:val="22"/>
        </w:rPr>
        <w:t xml:space="preserve">P. VERDEVOYE, </w:t>
      </w:r>
      <w:r>
        <w:rPr>
          <w:color w:val="FF00FF"/>
          <w:szCs w:val="22"/>
          <w:u w:val="single"/>
        </w:rPr>
        <w:t>Antología de la narrativa hispanoamericana</w:t>
      </w:r>
      <w:r>
        <w:rPr>
          <w:szCs w:val="22"/>
        </w:rPr>
        <w:t xml:space="preserve"> (1940-1970), 2 vol., Madrid, 1979</w:t>
      </w:r>
    </w:p>
    <w:p>
      <w:pPr>
        <w:pStyle w:val="Heading1"/>
        <w:rPr/>
      </w:pPr>
      <w:r>
        <w:rPr/>
        <w:t>Miguel De Cervantes (1547-1616)</w:t>
      </w:r>
    </w:p>
    <w:p>
      <w:pPr>
        <w:pStyle w:val="Normal"/>
        <w:rPr/>
      </w:pPr>
      <w:r>
        <w:rPr/>
        <w:t xml:space="preserve">Aux yeux de la postérité, Cervantès incarne le génie littéraire d’une nation : un destin qu’il partage avec Dante, Goethe et Shakespeare, mais qui, dans son cas, s’assortit d’un curieux privilège, celui d’être le seul écrivain espagnol à avoir atteint une renommée pleinement universelle. Cette renommée, il la doit assurément à </w:t>
      </w:r>
      <w:r>
        <w:rPr>
          <w:color w:val="FF00FF"/>
          <w:u w:val="single"/>
        </w:rPr>
        <w:t>Don Quichotte</w:t>
      </w:r>
      <w:r>
        <w:rPr/>
        <w:t xml:space="preserve">. Mais, si le destin de l’ingénieux hidalgo a projeté celui-ci bien au-delà du récit de ses aventures, le mythe qu’il incarne désormais est d’abord lié à l’avènement d’une forme cardinale de la fiction en prose, que l’on appelle aujourd’hui le roman moderne. Cervantès est réputé en être le créateur : réputation fondée si l’on prend la mesure exacte de sa contribution, mais qui, comme il se doit, ne lui a pas été accordée de son vivant par ses lecteurs. S’ils ont ri aux exploits de Don Quichotte, leurs préférences sont allées davantage à </w:t>
      </w:r>
      <w:r>
        <w:rPr>
          <w:color w:val="FF00FF"/>
          <w:u w:val="single"/>
        </w:rPr>
        <w:t>La Galathée</w:t>
      </w:r>
      <w:r>
        <w:rPr/>
        <w:t xml:space="preserve"> ou au </w:t>
      </w:r>
      <w:r>
        <w:rPr>
          <w:color w:val="FF00FF"/>
          <w:u w:val="single"/>
        </w:rPr>
        <w:t>Persiles</w:t>
      </w:r>
      <w:r>
        <w:rPr/>
        <w:t xml:space="preserve">, que nous ne lisons plus guère aujourd’hui, ou encore aux </w:t>
      </w:r>
      <w:r>
        <w:rPr>
          <w:color w:val="FF00FF"/>
          <w:u w:val="single"/>
        </w:rPr>
        <w:t>Nouvelles exemplaires</w:t>
      </w:r>
      <w:r>
        <w:rPr/>
        <w:t>, que nous continuons de lire, mais d’un autre œil. La modernité de Cervantès n’est donc pas le signe distinctif d’un “système” de pensée qui, comme on l’a cru naguère, exprimerait les tensions d’un âge de crise à travers un questionnement des valeurs établies. Elle tient plutôt à la vertu d’une écriture, transparente et néanmoins ambiguë, grâce à laquelle son œuvre, inscrite au départ dans le climat culturel d’une époque aujourd’hui révolue, a débordé, au fil de ses réceptions successives, le dessein qui l’avait engendrée.</w:t>
      </w:r>
    </w:p>
    <w:p>
      <w:pPr>
        <w:pStyle w:val="Heading2"/>
        <w:ind w:right="1740" w:firstLine="709"/>
        <w:rPr/>
      </w:pPr>
      <w:r>
        <w:rPr/>
        <w:t>Les aléas d’une vie</w:t>
      </w:r>
    </w:p>
    <w:p>
      <w:pPr>
        <w:pStyle w:val="Normal"/>
        <w:rPr/>
      </w:pPr>
      <w:r>
        <w:rPr/>
        <w:t xml:space="preserve">Fils d’un chirurgien qui se disait hidalgo, mais dont les ascendants maternels semblent avoir été liés au milieu des nouveaux chrétiens de Cordoue, Miguel de Cervantes Saavedra naît en 1547 à Alcalá de Henares. On ne sait à peu près rien de ses premières années. Quatre poésies, publiées en 1569 à Madrid par son maître, l’humaniste Juan López de Hoyos, marquent ses débuts littéraires, aussitôt interrompus par un brusque départ pour l’Italie. Soldat, il prend part aux campagnes de don Juan d’Autriche ; il est blessé à la bataille de Lépante, en 1571, à la main gauche. Alors qu’il rentrait en Espagne, il est capturé, en 1575, par les Barbaresques. Au bout de cinq années passées comme esclave à Alger, pendant lesquelles, à quatre reprises, il tente vainement de s’évader, il est racheté par les Trinitaires et retrouve les siens à Madrid. En 1585, quelques mois après son mariage avec Catalina de Salazar, de vingt-deux ans sa cadette, il publie un roman pastoral, </w:t>
      </w:r>
      <w:r>
        <w:rPr>
          <w:color w:val="FF00FF"/>
          <w:u w:val="single"/>
        </w:rPr>
        <w:t>La Galathée</w:t>
      </w:r>
      <w:r>
        <w:rPr/>
        <w:t xml:space="preserve">, tout en faisant jouer sur les scènes madrilènes des pièces aujourd’hui perdues, à l’exception de </w:t>
      </w:r>
      <w:r>
        <w:rPr>
          <w:color w:val="FF00FF"/>
          <w:u w:val="single"/>
        </w:rPr>
        <w:t>La Vie à Alger</w:t>
      </w:r>
      <w:r>
        <w:rPr/>
        <w:t xml:space="preserve"> et de </w:t>
      </w:r>
      <w:r>
        <w:rPr>
          <w:color w:val="FF00FF"/>
          <w:u w:val="single"/>
        </w:rPr>
        <w:t>Numance</w:t>
      </w:r>
      <w:r>
        <w:rPr/>
        <w:t xml:space="preserve">. Deux ans plus tard, il part pour l’Andalousie, qu’il va parcourir pendant dix ans, d’abord comme munitionnaire, puis en qualité de collecteur . Emprisonné en 1597 à Séville, à la suite de démêlés avec le Trésor public, on le retrouve en 1605 à Valladolid, alors siège de la cour, au moment même où la publication de la première partie du </w:t>
      </w:r>
      <w:r>
        <w:rPr>
          <w:color w:val="FF00FF"/>
          <w:u w:val="single"/>
        </w:rPr>
        <w:t>Don Quichotte</w:t>
      </w:r>
      <w:r>
        <w:rPr/>
        <w:t xml:space="preserve"> marque son retour aux lettres. En 1607, il s’installe à Madrid, que vient de regagner Philippe III. Pendant les neuf années qui lui restent à vivre, Cervantès, malgré deuils familiaux et déceptions intimes, assied définitivement sa réputation d’écrivain : tout en faisant paraître en 1613 les </w:t>
      </w:r>
      <w:r>
        <w:rPr>
          <w:color w:val="FF00FF"/>
          <w:u w:val="single"/>
        </w:rPr>
        <w:t>Nouvelles exemplaires</w:t>
      </w:r>
      <w:r>
        <w:rPr/>
        <w:t xml:space="preserve">, en 1614 le </w:t>
      </w:r>
      <w:r>
        <w:rPr>
          <w:color w:val="FF00FF"/>
          <w:u w:val="single"/>
        </w:rPr>
        <w:t>Voyage au Parnasse</w:t>
      </w:r>
      <w:r>
        <w:rPr/>
        <w:t xml:space="preserve">, en 1615 les </w:t>
      </w:r>
      <w:r>
        <w:rPr>
          <w:color w:val="FF00FF"/>
          <w:u w:val="single"/>
        </w:rPr>
        <w:t>Comédies et intermèdes</w:t>
      </w:r>
      <w:r>
        <w:rPr/>
        <w:t xml:space="preserve"> et la seconde partie du </w:t>
      </w:r>
      <w:r>
        <w:rPr>
          <w:color w:val="FF00FF"/>
          <w:u w:val="single"/>
        </w:rPr>
        <w:t>Don Quichotte</w:t>
      </w:r>
      <w:r>
        <w:rPr/>
        <w:t xml:space="preserve">, il poursuit la rédaction des </w:t>
      </w:r>
      <w:r>
        <w:rPr>
          <w:color w:val="FF00FF"/>
          <w:u w:val="single"/>
        </w:rPr>
        <w:t>Travaux de Persiles et Sigismonde</w:t>
      </w:r>
      <w:r>
        <w:rPr/>
        <w:t>, qu’il termine deux jours avant sa mort, le 22 avril 1616, et qui paraîtra posthume en janvier 1617.</w:t>
      </w:r>
    </w:p>
    <w:p>
      <w:pPr>
        <w:pStyle w:val="Heading2"/>
        <w:ind w:right="1740" w:firstLine="709"/>
        <w:rPr/>
      </w:pPr>
      <w:r>
        <w:rPr/>
        <w:t>L’appel des muses</w:t>
      </w:r>
    </w:p>
    <w:p>
      <w:pPr>
        <w:pStyle w:val="Normal"/>
        <w:rPr/>
      </w:pPr>
      <w:r>
        <w:rPr/>
        <w:t xml:space="preserve">La poésie de Cervantès a été éclipsée par sa prose. Pourtant sa vocation de poète ne s’est jamais démentie, pas même au cours des années pendant lesquelles il a paru renoncer à ses premières ambitions. Nombre de ses compositions, répandues par des copies manuscrites ou publiées anonymement dans des recueils collectifs, sont aujourd’hui perdues ou, à tout le moins, impossibles à identifier. Demeurent en revanche, outre des pièces de circonstance dont certaines ont vu leur attribution fortement contestée, les poèmes intercalés dans les comédies et les œuvres en prose. Sur un registre très varié, qui va de la plainte lyrique à l’ironie truculente, les mètres castillans, dont le domaine s’élargit parfois à des formes inédites, y alternent avec les strophes importées d’Italie qu’ils pénètrent et modifient à l’occasion : ainsi s’affirme la liberté créatrice d’un fervent admirateur de Pétrarque et de Garcilaso, dont la réflexion sur l’écriture, souvent assumée par les personnages de ses fictions, s’exprime dans les fragments éclatés d’une poétique. Mais la tentative la plus ambitieuse que nous ait laissée Cervantès est le </w:t>
      </w:r>
      <w:r>
        <w:rPr>
          <w:color w:val="FF00FF"/>
          <w:u w:val="single"/>
        </w:rPr>
        <w:t>Voyage au Parnasse</w:t>
      </w:r>
      <w:r>
        <w:rPr/>
        <w:t>. Ce poème burlesque en huit chapitres narre une odyssée imaginaire : le périple qui conduit l’auteur et ses amis de Madrid au sommet du Parnasse, afin de venir en aide à Apollon, en butte aux assauts de vingt mille rimailleurs. Le partage des écrivains entre les deux camps est l’occasion d’éloges de commande ; mais il s’assortit aussi d’une vision lucide de la république des lettres. Plus encore, cette équipée imaginaire permet à l’“Adam des poètes” de composer par touches successives une manière d’autoportrait, sur la toile de fond d’une histoire personnelle remodelée au confluent du vécu et du rêve.</w:t>
      </w:r>
    </w:p>
    <w:p>
      <w:pPr>
        <w:pStyle w:val="Normal"/>
        <w:rPr/>
      </w:pPr>
      <w:r>
        <w:rPr/>
        <w:t xml:space="preserve">Tout aussi vive est la passion que Cervantès a éprouvée pour le théâtre, avant même que Lope de Vega n’impose le triomphe de la </w:t>
      </w:r>
      <w:r>
        <w:rPr>
          <w:color w:val="FF00FF"/>
          <w:u w:val="single"/>
        </w:rPr>
        <w:t>comedia nueva</w:t>
      </w:r>
      <w:r>
        <w:rPr/>
        <w:t xml:space="preserve">. Les deux pièces contemporaines de son premier retour à Madrid – seules rescapées de la vingtaine qu’il aurait composées à cette date et dont dix titres ont été conservés – participent de l’effort de toute une génération qui, autour de 1580, a cherché à donner à la scène une dignité qui lui faisait défaut. Elles n’en manifestent pas moins une originalité certaine : moins dans le choix des éléments constitutifs d’un même code théâtral (division en actes, actions “graves”, style soutenu, polymétrie adaptée aux situations) que dans l’emploi toujours discret de l’horreur et de la violence, deux ressorts empruntés à la dramaturgie sénéquienne. Plus élaborée que </w:t>
      </w:r>
      <w:r>
        <w:rPr>
          <w:color w:val="FF00FF"/>
          <w:u w:val="single"/>
        </w:rPr>
        <w:t>La Vie à Alger</w:t>
      </w:r>
      <w:r>
        <w:rPr/>
        <w:t xml:space="preserve">, qui, autour d’une fable adaptée du roman grec, ordonne des tableaux épisodiques imprégnés du souvenir douloureux de la captivité, </w:t>
      </w:r>
      <w:r>
        <w:rPr>
          <w:color w:val="FF00FF"/>
          <w:u w:val="single"/>
        </w:rPr>
        <w:t>Numance</w:t>
      </w:r>
      <w:r>
        <w:rPr/>
        <w:t xml:space="preserve"> compose une vaste fresque inspirée d’un événement historique, le suicide collectif, en 133 avant J.-C., des défenseurs d’une cité celtibère assiégée par les légions de Scipion. C’est la seule tragédie authentique que nous ait laissée le XVI</w:t>
      </w:r>
      <w:r>
        <w:rPr>
          <w:position w:val="2"/>
        </w:rPr>
        <w:t>e</w:t>
      </w:r>
      <w:r>
        <w:rPr/>
        <w:t> siècle espagnol ; la seule où les personnages, confrontés à une situation qui les dépasse, assument leur destin en choisissant le sacrifice ; la seule dont la résurrection à la scène, menée simultanément, en pleine guerre civile espagnole, par Rafael Alberti et Jean-Louis Barrault, a su mettre en valeur le message.</w:t>
      </w:r>
    </w:p>
    <w:p>
      <w:pPr>
        <w:pStyle w:val="Normal"/>
        <w:rPr/>
      </w:pPr>
      <w:r>
        <w:rPr/>
        <w:t xml:space="preserve">Éloigné des planches à partir de 1587, Cervantès s’est montré pour le moins réservé devant le succès de la </w:t>
      </w:r>
      <w:r>
        <w:rPr>
          <w:color w:val="FF00FF"/>
          <w:u w:val="single"/>
        </w:rPr>
        <w:t>comedia nueva</w:t>
      </w:r>
      <w:r>
        <w:rPr/>
        <w:t xml:space="preserve">. En témoignent aussi bien la critique qu’il fait des pièces “à la mode”, dans la première partie du </w:t>
      </w:r>
      <w:r>
        <w:rPr>
          <w:color w:val="FF00FF"/>
          <w:u w:val="single"/>
        </w:rPr>
        <w:t>Don Quichotte</w:t>
      </w:r>
      <w:r>
        <w:rPr/>
        <w:t xml:space="preserve">, que les éloges ambigus que dix ans plus tard, à la veille de sa mort, il décerne à Lope de Vega, le “Monstre de la Nature”. Découragé par le refus des comédiens auxquels il avait proposé ses nouvelles pièces, il se résigne alors à les faire imprimer à l’intention de ses fidèles lecteurs. Trois des huit comédies parues en 1615, parmi lesquelles </w:t>
      </w:r>
      <w:r>
        <w:rPr>
          <w:color w:val="FF00FF"/>
          <w:u w:val="single"/>
        </w:rPr>
        <w:t>La Grande Sultane</w:t>
      </w:r>
      <w:r>
        <w:rPr/>
        <w:t xml:space="preserve">, se distinguent des turqueries à la mode par la façon dont elles lient affabulation romanesque et expérience vécue. Quatre autres nous transportent au contraire dans un univers de fantaisie qui s’accomplit avec </w:t>
      </w:r>
      <w:r>
        <w:rPr>
          <w:color w:val="FF00FF"/>
          <w:u w:val="single"/>
        </w:rPr>
        <w:t>Pedro de Urdemalas</w:t>
      </w:r>
      <w:r>
        <w:rPr/>
        <w:t>, dont le titre reprend le nom du mystificateur qui en est le protagoniste. La dernière enfin – </w:t>
      </w:r>
      <w:r>
        <w:rPr>
          <w:color w:val="FF00FF"/>
          <w:u w:val="single"/>
        </w:rPr>
        <w:t>Le Ruffian bienheureux</w:t>
      </w:r>
      <w:r>
        <w:rPr/>
        <w:t xml:space="preserve"> – présente la conversion édifiante d’un étudiant encanaillé, à la suite d’un pari qu’inversera un jour, dans </w:t>
      </w:r>
      <w:r>
        <w:rPr>
          <w:color w:val="FF00FF"/>
          <w:u w:val="single"/>
        </w:rPr>
        <w:t>Le Diable et le Bon Dieu</w:t>
      </w:r>
      <w:r>
        <w:rPr/>
        <w:t>, Goetz, le héros de Jean-Paul Sartre. Toutes nous montrent que leur auteur a médité la formule de son rival ; toutefois, les concessions qu’il lui accorde, comme la pluralité des lieux et des temps, n’entament pas sa fidélité à ses convictions d’antan, qui se traduit par une série de refus : il n’accepte, en particulier, ni l’omniprésence du valet-bouffon, pièce maîtresse du système lopesque, dont les impertinences l’irritent, ni la commercialisation à grande échelle d’un répertoire aussi abondant qu’inégal, parce que conçu comme une production éphémère. Au-delà des aléas d’un art expérimental, qui a longtemps souffert de ne pouvoir être expérimenté, reste, offert à la curiosité du spectateur d’aujourd’hui, un “théâtre du monde” qui approfondit les rapports changeants de l’être et du paraître, et où les personnages se découvrent comme des êtres en sursis.</w:t>
      </w:r>
    </w:p>
    <w:p>
      <w:pPr>
        <w:pStyle w:val="Normal"/>
        <w:rPr/>
      </w:pPr>
      <w:r>
        <w:rPr/>
        <w:t>Quant aux huit intermèdes, conçus pour être joués entre deux actes d’une comédie, ils empruntent personnages et si</w:t>
        <w:softHyphen/>
        <w:t xml:space="preserve">tuations au folklore, exploitant les comportements comiques incarnés par des types traditionnels : épouse infidèle, barbon jaloux, paysan crédule, étudiant inventif, soldat fanfaron. Fidèle à l’esprit de la farce, ce théâtre en liberté fonde sa </w:t>
      </w:r>
      <w:r>
        <w:rPr>
          <w:color w:val="008000"/>
          <w:u w:val="single"/>
        </w:rPr>
        <w:t>vis comica</w:t>
      </w:r>
      <w:r>
        <w:rPr/>
        <w:t xml:space="preserve"> sur le pouvoir du langage et du jeu, soutenu par le contre-chant des refrains et des danses. Laissant aux marion</w:t>
        <w:softHyphen/>
        <w:t xml:space="preserve">nettes qu’il anime sous nos yeux le soin de se défaire à point nommé du masque qui leur donnait figure humaine, il dévoile, sans avoir à les dénoncer, préjugés et faux-semblants. </w:t>
      </w:r>
      <w:r>
        <w:rPr>
          <w:color w:val="FF00FF"/>
          <w:u w:val="single"/>
        </w:rPr>
        <w:t>Le Retable des merveilles</w:t>
      </w:r>
      <w:r>
        <w:rPr/>
        <w:t>, la plus célèbre de ces courtes pièces, nous montre ainsi des paysans mystifiés par deux charlatans : de peur de révéler leur prétendue infamie, tous s’extasient devant un spectacle qu’ils savent invisible, mais dont juifs et bâtards, leur a-t-on dit, se trouveraient exclus.</w:t>
      </w:r>
    </w:p>
    <w:p>
      <w:pPr>
        <w:pStyle w:val="Heading2"/>
        <w:ind w:right="1740" w:firstLine="709"/>
        <w:rPr/>
      </w:pPr>
      <w:r>
        <w:rPr/>
        <w:t>Les chantiers du prosateur</w:t>
      </w:r>
    </w:p>
    <w:p>
      <w:pPr>
        <w:pStyle w:val="Normal"/>
        <w:rPr/>
      </w:pPr>
      <w:r>
        <w:rPr/>
        <w:t xml:space="preserve">En même temps qu’il répondait à l’appel du théâtre, Cervantès, au retour de sa captivité, a exploré, avec </w:t>
      </w:r>
      <w:r>
        <w:rPr>
          <w:color w:val="FF00FF"/>
          <w:u w:val="single"/>
        </w:rPr>
        <w:t>La Galathée</w:t>
      </w:r>
      <w:r>
        <w:rPr/>
        <w:t xml:space="preserve">, les voies de la pastorale, dont la vogue avait été inaugurée, trente ans auparavant, par la </w:t>
      </w:r>
      <w:r>
        <w:rPr>
          <w:color w:val="FF00FF"/>
          <w:u w:val="single"/>
        </w:rPr>
        <w:t>Diane</w:t>
      </w:r>
      <w:r>
        <w:rPr/>
        <w:t xml:space="preserve"> de Montemayor. Au fil des six livres dont se compose la première partie du roman, la convention bucolique informe les rapports ambigus qui se nouent entre des bergers dont les conduites d’échec expriment tour à tour le désir, l’aversion et l’indifférence. Périodique</w:t>
        <w:softHyphen/>
        <w:t xml:space="preserve">ment, la narration s’interrompt pour permettre à deux sages, Tirsis et Damon, de faire le procès d’une passion dont eux seuls ont su briser les chaînes. Œuvre d’un épigone encore novice, </w:t>
      </w:r>
      <w:r>
        <w:rPr>
          <w:color w:val="FF00FF"/>
          <w:u w:val="single"/>
        </w:rPr>
        <w:t>La Galathée</w:t>
      </w:r>
      <w:r>
        <w:rPr/>
        <w:t xml:space="preserve"> n’en révèle pas moins un constant effort de renouvellement : à travers le débat des amants et le jeu de leurs points de vue s’esquisse déjà la confrontation de la poésie et de l’histoire que réorchestrera plus tard, à une tout autre échelle, le dialogue de Don Quichotte et de Sancho Pança. De son côté, la constance que met Galathée à décourager ses soupirants traduit bien moins le refus stéréotypé de la belle indifférente que la revendication, plus profonde, d’un être qui se veut libre et entend s’affirmer comme sujet. Enfin, les histoires épisodiques qui viennent s’insérer dans la trame du récit principal ouvrent l’Arcadie cervantine sur de plus amples horizons, la cour, la ville, la mer, marqués du signe de la violence et de la mort. Malgré ses deux éditions successives (1585 et 1590), malgré la faveur qui lui sera accordée hors d’Espagne, notamment par Honoré d’Urfé, l’auteur de </w:t>
      </w:r>
      <w:r>
        <w:rPr>
          <w:color w:val="FF00FF"/>
          <w:u w:val="single"/>
        </w:rPr>
        <w:t>L’Astrée</w:t>
      </w:r>
      <w:r>
        <w:rPr/>
        <w:t xml:space="preserve">, </w:t>
      </w:r>
      <w:r>
        <w:rPr>
          <w:color w:val="FF00FF"/>
          <w:u w:val="single"/>
        </w:rPr>
        <w:t>La Galathée</w:t>
      </w:r>
      <w:r>
        <w:rPr/>
        <w:t xml:space="preserve"> va demeurer inachevée : soit que Cervantès, qui promettra la suite attendue jusqu’à son dernier souffle, s’en soit tenu au jugement en demi-teinte porté par le curé du </w:t>
      </w:r>
      <w:r>
        <w:rPr>
          <w:color w:val="FF00FF"/>
          <w:u w:val="single"/>
        </w:rPr>
        <w:t>Don Quichotte</w:t>
      </w:r>
      <w:r>
        <w:rPr/>
        <w:t xml:space="preserve"> ; soit qu’il ait repris à son compte les propos ironiques de Berganza qui, dans </w:t>
      </w:r>
      <w:r>
        <w:rPr>
          <w:color w:val="FF00FF"/>
          <w:u w:val="single"/>
        </w:rPr>
        <w:t>Le Colloque des chiens</w:t>
      </w:r>
      <w:r>
        <w:rPr/>
        <w:t>, se gausse de ces “choses de rêve écrites pour l’amusement des oisifs”.</w:t>
      </w:r>
    </w:p>
    <w:p>
      <w:pPr>
        <w:pStyle w:val="Normal"/>
        <w:rPr/>
      </w:pPr>
      <w:r>
        <w:rPr/>
        <w:t xml:space="preserve">Cette autocritique imprégnée d’humour explique que Cervantès se soit bientôt tourné vers une autre forme de narration en prose, consacrée par Boccace et son </w:t>
      </w:r>
      <w:r>
        <w:rPr>
          <w:color w:val="FF00FF"/>
          <w:u w:val="single"/>
        </w:rPr>
        <w:t>Décaméron</w:t>
      </w:r>
      <w:r>
        <w:rPr/>
        <w:t> : la nouvelle. “J’ai été, dira-t-il plus tard, le premier à faire des nouvelles en langue castillane” : façon de rappeler que celles qui avaient été imprimées auparavant étaient importées d’Italie et, partant, “toutes traduites de l’étranger” ; façon aussi de suggérer que la nouvelle se distingue du conte tradi</w:t>
        <w:softHyphen/>
        <w:t xml:space="preserve">tionnel en ce que le récit s’y concentre le plus souvent dans une crise, dont les effets sont dévoilés par les réactions et les choix de ceux qui s’y trouvent confrontés. Deux de celles qu’il nous a laissées, </w:t>
      </w:r>
      <w:r>
        <w:rPr>
          <w:color w:val="FF00FF"/>
          <w:u w:val="single"/>
        </w:rPr>
        <w:t>Rinconete et Cortadillo</w:t>
      </w:r>
      <w:r>
        <w:rPr/>
        <w:t xml:space="preserve"> et </w:t>
      </w:r>
      <w:r>
        <w:rPr>
          <w:color w:val="FF00FF"/>
          <w:u w:val="single"/>
        </w:rPr>
        <w:t>Le Jaloux d’Estrémadure</w:t>
      </w:r>
      <w:r>
        <w:rPr/>
        <w:t>, semblent avoir été composées dès 1590 ; il en existe une première version, incluse dans des miscellanées préparées vers 1605 à Séville et découvertes à la fin du XVIII</w:t>
      </w:r>
      <w:r>
        <w:rPr>
          <w:position w:val="2"/>
        </w:rPr>
        <w:t>e</w:t>
      </w:r>
      <w:r>
        <w:rPr/>
        <w:t> siècle. Les dix autres nouvelles du recueil publié en 1613 ont vu leur datation donner lieu à des hypothèses contradictoires : sans doute ont-elles été écrites au fil des années passées par l’auteur à Valladolid et à Madrid. Quant à la ligne de partage qu’on a voulu tracer naguère entre nouvelles réalistes (</w:t>
      </w:r>
      <w:r>
        <w:rPr>
          <w:color w:val="FF00FF"/>
          <w:u w:val="single"/>
        </w:rPr>
        <w:t>Rinconete et Cortadillo</w:t>
      </w:r>
      <w:r>
        <w:rPr/>
        <w:t xml:space="preserve">, </w:t>
      </w:r>
      <w:r>
        <w:rPr>
          <w:color w:val="FF00FF"/>
          <w:u w:val="single"/>
        </w:rPr>
        <w:t>Le Mariage trompeur</w:t>
      </w:r>
      <w:r>
        <w:rPr/>
        <w:t>), nouvelles idéalistes (</w:t>
      </w:r>
      <w:r>
        <w:rPr>
          <w:color w:val="FF00FF"/>
          <w:u w:val="single"/>
        </w:rPr>
        <w:t>L’Espagnole anglaise</w:t>
      </w:r>
      <w:r>
        <w:rPr/>
        <w:t xml:space="preserve">, </w:t>
      </w:r>
      <w:r>
        <w:rPr>
          <w:color w:val="FF00FF"/>
          <w:u w:val="single"/>
        </w:rPr>
        <w:t>Les Deux Jeunes Filles</w:t>
      </w:r>
      <w:r>
        <w:rPr/>
        <w:t>) et nouvelles idéo-réalistes (</w:t>
      </w:r>
      <w:r>
        <w:rPr>
          <w:color w:val="FF00FF"/>
          <w:u w:val="single"/>
        </w:rPr>
        <w:t>La Petite Gitane</w:t>
      </w:r>
      <w:r>
        <w:rPr/>
        <w:t xml:space="preserve">, </w:t>
      </w:r>
      <w:r>
        <w:rPr>
          <w:color w:val="FF00FF"/>
          <w:u w:val="single"/>
        </w:rPr>
        <w:t>L’Illustre Souillon</w:t>
      </w:r>
      <w:r>
        <w:rPr/>
        <w:t xml:space="preserve">), elle revient à les référer à un critère anachronique qu’imposera, bien plus tard, l’esthétique de la “tranche de vie”. Toutes, en dernière analyse, exploitent des motifs dont l’origine se perd dans la nuit des temps. Toutes ménagent un dénouement lié à la progression raisonnée des expériences qui s’enchaînent sous nos yeux : dans </w:t>
      </w:r>
      <w:r>
        <w:rPr>
          <w:color w:val="FF00FF"/>
          <w:u w:val="single"/>
        </w:rPr>
        <w:t>L’Amant généreux</w:t>
      </w:r>
      <w:r>
        <w:rPr/>
        <w:t xml:space="preserve">, l’heureuse union qui permet à un amour contrarié de trouver son issue ; dans </w:t>
      </w:r>
      <w:r>
        <w:rPr>
          <w:color w:val="FF00FF"/>
          <w:u w:val="single"/>
        </w:rPr>
        <w:t>La Force du sang</w:t>
      </w:r>
      <w:r>
        <w:rPr/>
        <w:t xml:space="preserve">, la réparation d’une faute née du désir impulsif d’un séducteur ; dans </w:t>
      </w:r>
      <w:r>
        <w:rPr>
          <w:color w:val="FF00FF"/>
          <w:u w:val="single"/>
        </w:rPr>
        <w:t>Le Jaloux d’Estrémadure</w:t>
      </w:r>
      <w:r>
        <w:rPr/>
        <w:t xml:space="preserve">, la sanction tragique qu’inflige l’événement aux desseins de ceux qui bafouent les lois de la nature. Toutes, surtout, nous montrent comment l’art de saisir chaque être en situation informe les constructions les plus hardies, tel l’emboîtement d’histoires qui inscrit </w:t>
      </w:r>
      <w:r>
        <w:rPr>
          <w:color w:val="FF00FF"/>
          <w:u w:val="single"/>
        </w:rPr>
        <w:t>Le Colloque des chiens</w:t>
      </w:r>
      <w:r>
        <w:rPr/>
        <w:t xml:space="preserve"> au sein du </w:t>
      </w:r>
      <w:r>
        <w:rPr>
          <w:color w:val="FF00FF"/>
          <w:u w:val="single"/>
        </w:rPr>
        <w:t>Mariage trompeur</w:t>
      </w:r>
      <w:r>
        <w:rPr/>
        <w:t>. En ce sens, l’exemplarité des nouvelles cervantines est l’art d’élever à l’universel la somme des expériences singulières qu’elles nous montrent : bien loin de préexister au récit, elle lui est chaque fois consubstantielle. Récompense ou châtiment, le dénouement que ménage le narrateur n’en livre pas la clé : au confluent du hasard et de la nécessité, il n’est que le terme d’un parcours jalonné d’obstacles où le bien et le mal échangent sans cesse leurs masques. Au lecteur d’en tirer la leçon.</w:t>
      </w:r>
    </w:p>
    <w:p>
      <w:pPr>
        <w:pStyle w:val="Normal"/>
        <w:rPr/>
      </w:pPr>
      <w:r>
        <w:rPr/>
        <w:t xml:space="preserve">Œuvre posthume, </w:t>
      </w:r>
      <w:r>
        <w:rPr>
          <w:color w:val="FF00FF"/>
          <w:u w:val="single"/>
        </w:rPr>
        <w:t>Les Travaux de Persiles et Sigismonde</w:t>
      </w:r>
      <w:r>
        <w:rPr/>
        <w:t xml:space="preserve"> sont l’aboutissement d’une rédaction engagée dès la fin de la longue parenthèse andalouse, puis suspendue sans doute à plusieurs reprises et achevée par l’auteur sur son lit de mort. Avec cette “histoire septentrionale”, Cervantès s’est proposé de “rivaliser avec Héliodore”, en adaptant à son propos la formule du roman grec, redécouvert à la fin de la Renaissance : au lieu de la fantaisie débridée des livres de chevalerie, une fantaisie contrôlée selon l’esprit de la </w:t>
      </w:r>
      <w:r>
        <w:rPr>
          <w:color w:val="FF00FF"/>
          <w:u w:val="single"/>
        </w:rPr>
        <w:t>Poétique</w:t>
      </w:r>
      <w:r>
        <w:rPr/>
        <w:t xml:space="preserve"> d’Aristote, et où l’extraordinaire puisse demeurer possible. Obéissant à un vœu mystérieux, les deux protagonistes, Périandre et Auristèle, entreprennent un long pèleri</w:t>
        <w:softHyphen/>
        <w:t xml:space="preserve">nage : sous le nom de Persiles et Sigismonde, ils se font passer pour frère et sœur et se rendent des régions boréales jusqu’à Rome, où leur union consacre un bonheur qui se confond avec leur rédemption. Naufrages, captures, séparations, prisons, reconnaissances ponctuent le récit : par les voies conjuguées du dépaysement et de la surprise, des spectacles surprenants, des incidents dramatiques jalonnent ce parcours, d’abord maritime, puis terrestre, dès lors qu’il nous mène en Italie à travers le Portugal, l’Espagne et la France. À l’intérieur de cet espace, les figures de l’insolite et de l’étrange se succèdent dans un emboîtement de fictions, au gré du va-et-vient de narrateurs qui font alterner leurs voix ; et, à ce titre, le </w:t>
      </w:r>
      <w:r>
        <w:rPr>
          <w:color w:val="FF00FF"/>
          <w:u w:val="single"/>
        </w:rPr>
        <w:t>Persiles</w:t>
      </w:r>
      <w:r>
        <w:rPr/>
        <w:t xml:space="preserve"> a pu être défini comme la somme de tous les points de vue possibles sur le genre romanesque. Il n’est pas certain, pour autant, que la progression qui l’anime soit, comme on l’a souvent dit, le mouvement d’une allégorie chrétienne de la vie humaine s’élevant jusqu’à la perfection : le monde qui s’ordonne autour des deux héros, sous-tendu par les vérités contradictoires de la foi et de la philosophie naturelle, apparaît plutôt partagé entre des tensions antagonistes. Telle serait la modernité de ce roman dont la facture – on l’a soutenu récemment – serait “plus proche de nos habitudes que de celles des lecteurs de jadis”. Mais il ne suffit pas qu’il ouvre à notre imagination “un dédale de curiosités contradictoires” pour atteindre, comme le voulait Cervantès, “le summum de l’excellence”. Persiles et Sigis</w:t>
        <w:softHyphen/>
        <w:t xml:space="preserve">monde, les deux protagonistes, procèdent en effet d’une conception du personnage qui n’est plus aujourd’hui la nôtre : qu’ils soient acteurs ou témoins des péripéties qui s’enchaînent au fil du récit, ils demeurent en effet immuables, sans qu’on puisse dire qu’ils intériorisent les événements auxquels ils sont mêlés. Jamais ils ne sont affectés par les épreuves qu’ils affrontent : leur destin, de ce fait, nous reste étranger. De l’avis de son auteur, le </w:t>
      </w:r>
      <w:r>
        <w:rPr>
          <w:color w:val="FF00FF"/>
          <w:u w:val="single"/>
        </w:rPr>
        <w:t>Persiles</w:t>
      </w:r>
      <w:r>
        <w:rPr/>
        <w:t xml:space="preserve"> devait être, de tous les livres, “le meilleur ou le pire de ceux qui ont été composés dans notre langue, je veux parler des œuvres de divertis</w:t>
        <w:softHyphen/>
        <w:t>sement”. L’accueil immédiat qu’il reçut au XVII</w:t>
      </w:r>
      <w:r>
        <w:rPr>
          <w:position w:val="2"/>
        </w:rPr>
        <w:t>e</w:t>
      </w:r>
      <w:r>
        <w:rPr/>
        <w:t> siècle, en France en particulier, auprès des amateurs de romans d’aventures, a démenti, sur le moment, les craintes avouées de Cervantès ; mais sa fortune, depuis lors, n’a pas confirmé les espoirs que son auteur caressait au soir de sa vie.</w:t>
      </w:r>
    </w:p>
    <w:p>
      <w:pPr>
        <w:pStyle w:val="Heading2"/>
        <w:ind w:right="1740" w:firstLine="709"/>
        <w:rPr/>
      </w:pPr>
      <w:r>
        <w:rPr/>
        <w:t>Don Quichotte</w:t>
      </w:r>
    </w:p>
    <w:p>
      <w:pPr>
        <w:pStyle w:val="Normal"/>
        <w:rPr/>
      </w:pPr>
      <w:r>
        <w:rPr/>
        <w:t xml:space="preserve">Dans les années mêmes où il acclimatait la nouvelle en Espagne, Cervantès a mis </w:t>
      </w:r>
      <w:r>
        <w:rPr>
          <w:color w:val="FF00FF"/>
          <w:u w:val="single"/>
        </w:rPr>
        <w:t>Don Quichotte</w:t>
      </w:r>
      <w:r>
        <w:rPr/>
        <w:t xml:space="preserve"> en chantier. “Engendré en une prison”, s’il faut en croire la Préface, “là où toute incommodité a son siège et tout bruit sa demeure”, le livre – du moins l’idée première dont il est issu, avant que l’auteur ne la développe durant la période la plus mal connue de sa vie – pourrait avoir été conçu vers 1597, dans la prison de Séville. Plutôt que de lui inspirer d’abord une simple nouvelle, comme on l’a parfois affirmé, sans jamais parvenir à en dégager l’exacte physionomie, les aventures de l’ingénieux hidalgo semblent lui avoir fourni d’emblée la matière d’un récit d’amples proportions, dont les thèmes majeurs apparaissent dès les premiers chapitres. Reste que la construction du roman, marquée çà et là d’incohérences mineures et de repentirs de plume, n’obéit pas pour autant à une progression linéaire : elle est plutôt celle d’un univers en expansion où le récit des exploits de Don Quichotte et de Sancho, modulé par la polyphonie des narrateurs supposés – en particulier Cid Hamet Benengeli – s’enrichit de surcroît d’histoires épisodiques, comme </w:t>
      </w:r>
      <w:r>
        <w:rPr>
          <w:color w:val="FF00FF"/>
          <w:u w:val="single"/>
        </w:rPr>
        <w:t>Le Curieux malavisé</w:t>
      </w:r>
      <w:r>
        <w:rPr/>
        <w:t xml:space="preserve"> et l’</w:t>
      </w:r>
      <w:r>
        <w:rPr>
          <w:color w:val="FF00FF"/>
          <w:u w:val="single"/>
        </w:rPr>
        <w:t>Histoire du Captif</w:t>
      </w:r>
      <w:r>
        <w:rPr/>
        <w:t>.</w:t>
      </w:r>
    </w:p>
    <w:p>
      <w:pPr>
        <w:pStyle w:val="Normal"/>
        <w:rPr/>
      </w:pPr>
      <w:r>
        <w:rPr/>
        <w:t xml:space="preserve">Le ressort essentiel, qui donne à la narration cardinale son mouvement et en assure la cohérence, c’est bien entendu la déraison de Don Quichotte, dont la cervelle a été troublée par la lecture des </w:t>
      </w:r>
      <w:r>
        <w:rPr>
          <w:color w:val="FF00FF"/>
          <w:u w:val="single"/>
        </w:rPr>
        <w:t>Amadis</w:t>
      </w:r>
      <w:r>
        <w:rPr/>
        <w:t xml:space="preserve"> et qui entend ressusciter la chevalerie errante. Elle commande, de ce fait, la parodie d’un genre dont s’était détournée la fine fleur de l’aristocratie, depuis l’époque de Charles Quint, et qui, semble-t-il, touchait depuis lors d’autres catégories de lecteurs. Elle se découpe égale</w:t>
        <w:softHyphen/>
        <w:t>ment sur tout un arrière-plan qui en éclaire la genèse, et où les facéties carnavalesques du bouffon se conjuguent à l’éloge de la folie par Érasme autant qu’aux débats de la Renaissance sur l’</w:t>
      </w:r>
      <w:r>
        <w:rPr>
          <w:color w:val="008000"/>
          <w:u w:val="single"/>
        </w:rPr>
        <w:t>ingenium</w:t>
      </w:r>
      <w:r>
        <w:rPr/>
        <w:t xml:space="preserve">. Mais, au regard de ces traditions, le rôle dont elle est investie dans l’économie du roman lui permet d’affirmer une vive singularité. Lecteur exemplaire, Don Quichotte illustre à sa façon la puissance contagieuse des livres en mettant leur vérité à l’épreuve de la réalité ; il illustre ainsi, à ses dépens, l’ambiguïté des rapports entre la vie et la littérature. Les démentis qu’il reçoit, au fil de ses échecs, rythment le récit, mais sans invalider l’acte fondateur par lequel il s’est forgé un nom. Au contraire, son obstination à reprendre chaque fois sa route le conduit à persévérer dans son être et à échapper ainsi aux déterminations qui pesaient sur tous ceux – chevaliers, bergers ou </w:t>
      </w:r>
      <w:r>
        <w:rPr>
          <w:color w:val="008000"/>
          <w:u w:val="single"/>
        </w:rPr>
        <w:t>pícaros </w:t>
      </w:r>
      <w:r>
        <w:rPr/>
        <w:t>– que la fiction en prose avait jusqu’alors érigés en archétypes. Confronté à un présent dont il ne peut s’abstraire, et qui s’incarne sous les traits de tous ceux qu’il rencontre, l’ingénieux hidalgo imagine d’en déchiffrer les signes avec le code qu’il a trouvé dans ses romans. L’action d’enchanteurs voués à sa perte en est un exemple : elle lui permet d’expliquer ses déconvenues – la disparition de sa bibliothèque ou la métamorphose de géants en moulins – sans jamais sortir du domaine de l’illusion.</w:t>
      </w:r>
    </w:p>
    <w:p>
      <w:pPr>
        <w:pStyle w:val="Normal"/>
        <w:rPr/>
      </w:pPr>
      <w:r>
        <w:rPr/>
        <w:t>Le génie de Cervantès est d’avoir épargné à son héros une solitude qui l’eût voué à l’asile ; à peine est-il revenu, malgré lui, d’une première sortie qu’il reprend le chemin des aventures, en compagnie cette fois d’un fidèle écuyer. Son commerce avec Sancho ne se résout pas, comme on l’a dit parfois, dans l’opposition de l’idéal et du réel ; il l’imprègne de l’épaisseur des choses, au fil d’un dialogue sans cesse repris avec un paysan issu du folklore. Simultanément, celui-ci en émerge et s’en affranchit à mesure qu’il confronte à celle de son maître sa perception des êtres et des événements, sans que l’on puisse tracer la ligne de partage qui, une fois pour toutes, distinguerait leurs points de vue respectifs. Ainsi s’instaure, au fil du récit, un ample mouvement pendulaire, une oscillation à laquelle contribuent tous ceux que les deux compagnons rencontrent sur leur chemin. Protagonistes d’actions adventices avec lesquelles l’action principale entretient des correspondances, ces divers personnages élargissent, à mesure que s’emboîtent les histoires épisodiques, le champ des références à toutes les formes de fiction qui ont eu la faveur des contemporains de Cervantès. En même temps, ils contribuent à approfondir le rapport problématique que le narrateur entretient avec sa création ; un rapport qu’il complique à plaisir en se dérobant derrière les doubles postiches auxquels il feint de prêter sa voix, tel Cid Hamet Benengeli, le chroniqueur des exploits du chevalier.</w:t>
      </w:r>
    </w:p>
    <w:p>
      <w:pPr>
        <w:pStyle w:val="Normal"/>
        <w:rPr/>
      </w:pPr>
      <w:r>
        <w:rPr/>
        <w:t xml:space="preserve">Une fois Don Quichotte ramené par de prétendus enchanteurs dans son village, Cid Hamet, en prenant congé du lecteur, avait laissé entrevoir une nouvelle équipée. Quand Cervantès s’est-il résolu à donner une suite aux aventures de ses héros ? On sait seulement qu’en juillet 1614, encouragé par le succès de la première partie du livre, il était parvenu au milieu de la seconde. Dans les derniers jours de septembre, la publication d’un </w:t>
      </w:r>
      <w:r>
        <w:rPr>
          <w:color w:val="FF00FF"/>
          <w:u w:val="single"/>
        </w:rPr>
        <w:t>Don Quichotte</w:t>
      </w:r>
      <w:r>
        <w:rPr/>
        <w:t xml:space="preserve"> apocryphe l’a sans doute pris de court : plus que le procédé en soi, courant à l’époque, ce qui semble l’avoir irrité, c’est que l’auteur se soit dissimulé derrière un pseudonyme – Avellaneda – qui masquerait, croit-on, un ancien compagnon d’armes du nom de Jerónimo de Pasamonte ; mais c’est aussi le ton agressif de sa Préface. Sa propre suite, achevée quelques mois plus tard, va incorporer celle d’Avellaneda à la substance même du récit : Don Quichotte et Sancho apprennent l’existence de leurs doubles, renoncent à aller à Saragosse où ceux-ci se sont rendus, rencontrent enfin l’un de ceux qui les avaient croisés sur leur route et le convainquent de l’imposture dont il a fait les frais.</w:t>
      </w:r>
    </w:p>
    <w:p>
      <w:pPr>
        <w:pStyle w:val="Normal"/>
        <w:rPr/>
      </w:pPr>
      <w:r>
        <w:rPr/>
        <w:t>Cette gravitation du maître et du serviteur s’inscrit dans un espace qui, au lieu d’être circonscrit aux plaines de la Manche, s’élargit désormais à de nouveaux horizons : le vaste fief du Duc et de la Duchesse, leurs hôtes, puis la Méditer</w:t>
        <w:softHyphen/>
        <w:t>ranée, découverte depuis Barcelone. Confrontés, au hasard des rencontres, à des individus de toutes conditions, ils voient surgir le morisque Ricote puis le bandit catalan Roque Guinart qui, en ancrant leur parcours dans l’actualité immédiate, donnent un nouveau tour à leurs aventures. Mais, cette fois, ils demeurent constamment au centre de l’action : les histoires interpolées qui viennent s’y insérer lui sont désormais organiquement liées, grâce à leur participation active et à leurs interventions souvent efficaces. En même temps, le succès de la première partie et l’évocation dont celle-ci fait l’objet déterminent, au cœur de la seconde, une sorte de mise en abyme qui assure leur liaison. La renommée de leurs premiers exploits pousse ainsi maître et serviteur à manifester différemment leur présence, soit qu’ils s’attachent à récuser les fables colportées sur leur compte, soit qu’ils adaptent leur conduite aux circonstances, chaque fois que le destin, le hasard ou la volonté des hommes fabrique un monde d’apparences qui reflète, en le déformant, le monde intérieur du chevalier : la caverne de Montesinos, le retable de maître Pierre, le séjour de Don Quichotte chez le Duc et la Duchesse, le gouvernement de Sancho à Barataria, l’accueil réservé aux deux héros à Barcelone sont autant d’épisodes qui conjuguent sur des modes inédits réalité et apparence, illusion et artifice. D’où le rapport ambigu qui unit désormais Don Quichotte aux choses : les réponses circonspectes qu’il oppose maintes fois aux questions qu’on lui pose sur ses exploits passés, ou bien sur l’existence de Dulcinée, nous laissent entrevoir une clairvoyance inattendue ; mais ses déconvenues et ses déboires n’entament jamais sa conviction d’avoir ressuscité la chevalerie errante. Si, à l’heure de la mort, il recouvre la raison, son retour auprès des siens tient à ce que son compatriote Samson Carrasco s’est déguisé en Chevalier de la Blanche Lune et l’a contraint à déposer les armes : il procède par conséquent d’une dernière mystification.</w:t>
      </w:r>
    </w:p>
    <w:p>
      <w:pPr>
        <w:pStyle w:val="Heading2"/>
        <w:ind w:right="1740" w:firstLine="709"/>
        <w:rPr/>
      </w:pPr>
      <w:r>
        <w:rPr/>
        <w:t>Du livre au mythe</w:t>
      </w:r>
    </w:p>
    <w:p>
      <w:pPr>
        <w:pStyle w:val="Normal"/>
        <w:rPr/>
      </w:pPr>
      <w:r>
        <w:rPr/>
        <w:t xml:space="preserve">L’intérêt qu’ont éveillé au départ les différents chantiers ouverts par la création cervantine ne s’est pas démenti au bout de quatre siècles : il n’a pas cessé de s’attacher aux </w:t>
      </w:r>
      <w:r>
        <w:rPr>
          <w:color w:val="FF00FF"/>
          <w:u w:val="single"/>
        </w:rPr>
        <w:t>Nouvelles exemplaires</w:t>
      </w:r>
      <w:r>
        <w:rPr/>
        <w:t xml:space="preserve"> ; il se tourne à l’occasion vers le </w:t>
      </w:r>
      <w:r>
        <w:rPr>
          <w:color w:val="FF00FF"/>
          <w:u w:val="single"/>
        </w:rPr>
        <w:t>Persiles</w:t>
      </w:r>
      <w:r>
        <w:rPr/>
        <w:t xml:space="preserve"> ; il se porte aussi vers le théâtre et, en particulier, vers des pièces comme </w:t>
      </w:r>
      <w:r>
        <w:rPr>
          <w:color w:val="FF00FF"/>
          <w:u w:val="single"/>
        </w:rPr>
        <w:t>Les Bagnes d’Alger</w:t>
      </w:r>
      <w:r>
        <w:rPr/>
        <w:t xml:space="preserve"> et </w:t>
      </w:r>
      <w:r>
        <w:rPr>
          <w:color w:val="FF00FF"/>
          <w:u w:val="single"/>
        </w:rPr>
        <w:t>La Grande Sultane,</w:t>
      </w:r>
      <w:r>
        <w:rPr/>
        <w:t xml:space="preserve"> que recréent des mises en scène accordées à l’esprit de notre temps. Mais c’est bien entendu </w:t>
      </w:r>
      <w:r>
        <w:rPr>
          <w:color w:val="FF00FF"/>
          <w:u w:val="single"/>
        </w:rPr>
        <w:t>Don Quichotte</w:t>
      </w:r>
      <w:r>
        <w:rPr/>
        <w:t xml:space="preserve"> qui continue de fasciner : par la tension des contraires qu’incarne le héros ; par la fracture entre son dessein et son destin où résident sa vérité et son mystère ; par sa capacité, enfin, à transcender la succession des sens qu’il a produits au fil des âges. Cervantès, de son propre aveu, aspirait à toucher le plus large public, puisqu’il voulait, tout à la fois, égayer le rieur et le mélancolique, divertir le simple et l’homme d’esprit, étonner le grave et le sage. Du témoignage de ses contemporains il ressort que son chef-d’œuvre a été reçu comme une plaisante histoire, mariant à l’envi les extrava</w:t>
        <w:softHyphen/>
        <w:t xml:space="preserve">gances du maître aux facéties du serviteur. Il n’est que de les voir campés dans les mascarades et les spectacles où ils tiennent leur partie, décrits dans les fictions qui les prennent pour héros, évoqués par tous ceux qui, comme Sorel en France ou Butler en Angleterre, transposent leurs exploits sous les espèces du </w:t>
      </w:r>
      <w:r>
        <w:rPr>
          <w:color w:val="FF00FF"/>
          <w:u w:val="single"/>
        </w:rPr>
        <w:t xml:space="preserve">Berger extravagant </w:t>
      </w:r>
      <w:r>
        <w:rPr/>
        <w:t xml:space="preserve">ou de </w:t>
      </w:r>
      <w:r>
        <w:rPr>
          <w:color w:val="FF00FF"/>
          <w:u w:val="single"/>
        </w:rPr>
        <w:t>Hudibras</w:t>
      </w:r>
      <w:r>
        <w:rPr/>
        <w:t>. Au XVIII</w:t>
      </w:r>
      <w:r>
        <w:rPr>
          <w:position w:val="2"/>
        </w:rPr>
        <w:t>e</w:t>
      </w:r>
      <w:r>
        <w:rPr/>
        <w:t xml:space="preserve"> siècle, cependant, ce rire change de signe : en endossant une armure anachronique pour défendre les valeurs d’un âge révolu, Don Quichotte devient, aux yeux de l’Europe des Lumières, le symbole d’une nation victime de ses fantasmes et prisonnière de ses contradictions – celle-là même que Martín de Cellorigo, un des observateurs les plus lucides du règne de Philippe III, tenait déjà pour “une république d’hommes enchantés, vivant hors de l’ordre naturel”. Avec l’avènement du romantisme allemand, le pas est franchi qui mène du livre au mythe : synthèse du drame et de l’épopée, le roman de Cervantès se situe au point de rencontre de l’être et du non-être ; pour Tieck, Wilhelm Schlegel, Henri Heine, il apparaît comme l’odyssée où s’exprime la dualité humaine. Une interprétation qu’infléchira à son tour Unamuno au début de notre siècle, en écrivant sa </w:t>
      </w:r>
      <w:r>
        <w:rPr>
          <w:color w:val="FF00FF"/>
          <w:u w:val="single"/>
        </w:rPr>
        <w:t>Vie de Don Quichotte et de Sancho Pança</w:t>
      </w:r>
      <w:r>
        <w:rPr/>
        <w:t xml:space="preserve">. Débordant, à ses yeux, le dessein de celui qui l’a conçu, </w:t>
      </w:r>
      <w:r>
        <w:rPr>
          <w:color w:val="FF00FF"/>
          <w:u w:val="single"/>
        </w:rPr>
        <w:t>Don Quichotte</w:t>
      </w:r>
      <w:r>
        <w:rPr/>
        <w:t xml:space="preserve"> devient un véritable bréviaire d’identité nationale : l’odyssée du héros exprimerait, sur le mode poétique, le rejet d’un matérialisme devenu la loi d’airain d’une Europe en passe de perdre son âme, autant que d’une Espagne qui ne sait ce qu’est devenue la sienne.</w:t>
      </w:r>
    </w:p>
    <w:p>
      <w:pPr>
        <w:pStyle w:val="Normal"/>
        <w:rPr/>
      </w:pPr>
      <w:r>
        <w:rPr/>
        <w:t>Cette transfiguration, parfois taxée de contresens, ne pouvait correspondre aux façons de penser et de sentir des hommes du XVII</w:t>
      </w:r>
      <w:r>
        <w:rPr>
          <w:position w:val="2"/>
        </w:rPr>
        <w:t>e</w:t>
      </w:r>
      <w:r>
        <w:rPr/>
        <w:t> siècle, lesquels appréciaient d’autant mieux la parodie cervantine qu’ils disposaient d’un jeu de réfé</w:t>
        <w:softHyphen/>
        <w:t xml:space="preserve">rences, celui des livres de chevalerie, qui nous est devenu étranger. Elle n’a plus aujourd’hui la même prégnance, au regard de ce qui retient davantage notre attention : la façon dont une “fable mensongère”, en donnant la parole aux personnages et, avec elle, la liberté d’en user, a, pour la première fois, installé à l’intérieur de l’homme la dimension imaginaire, recréant le mouvement par lequel il s’invente. Nous n’allons pas, pour autant, jusqu’à récuser le visage tragique qu’a pu prendre Don Quichotte à certaines époques : sans doute parce que la folie, devenue pour nous source d’inquiétude, n’exprime plus, comme jadis, l’esprit de Carnaval et que le destin de l’ingénieux hidalgo éveille en nous des sentiments complexes. Reste que sa vocation ne se charge plus, comme naguère, d’une signification transcendante, à la mesure d’un idéal nécessairement contingent ; il nous suffit qu’elle l’arrache au temps et à l’espace, jusqu’à ce que l’échec l’y réintègre malgré lui : dans ce double mouvement d’un héros qui s’entête à affronter le monde, tandis que celui-ci se dérobe ou se rebiffe, se creuse dès lors l’écart, tragique ou comique, entre le réel et sa représentation. Telle est la parabole épique que </w:t>
      </w:r>
      <w:r>
        <w:rPr>
          <w:color w:val="FF00FF"/>
          <w:u w:val="single"/>
        </w:rPr>
        <w:t>Don Quichotte</w:t>
      </w:r>
      <w:r>
        <w:rPr/>
        <w:t xml:space="preserve"> a léguée au roman moderne : dans la diversité de leurs pratiques, Flaubert, Dickens, Dostoïevski, mais aussi Kafka, Joyce, Borges, García Márquez, n’ont cessé de l’inscrire au cœur de l’écriture, parfois sous l’invocation explicite de Cervantès.</w:t>
      </w:r>
    </w:p>
    <w:p>
      <w:pPr>
        <w:pStyle w:val="Heading2"/>
        <w:ind w:right="1740" w:firstLine="709"/>
        <w:rPr/>
      </w:pPr>
      <w:r>
        <w:rPr/>
        <w:t>Bibliographie</w:t>
      </w:r>
    </w:p>
    <w:p>
      <w:pPr>
        <w:pStyle w:val="Heading7"/>
        <w:rPr/>
      </w:pPr>
      <w:r>
        <w:rPr/>
        <w:t>Œuvres de Cervantès</w:t>
      </w:r>
    </w:p>
    <w:p>
      <w:pPr>
        <w:pStyle w:val="Ref"/>
        <w:rPr/>
      </w:pPr>
      <w:r>
        <w:rPr>
          <w:color w:val="FF00FF"/>
          <w:u w:val="single"/>
        </w:rPr>
        <w:t>Obras completas</w:t>
      </w:r>
      <w:r>
        <w:rPr/>
        <w:t>, R. Schevill et A. Bonilla éd., 19 vol., Madrid, 1914-1931.</w:t>
      </w:r>
    </w:p>
    <w:p>
      <w:pPr>
        <w:pStyle w:val="Ref"/>
        <w:rPr/>
      </w:pPr>
      <w:r>
        <w:rPr>
          <w:color w:val="FF00FF"/>
          <w:u w:val="single"/>
        </w:rPr>
        <w:t>Nouvelles exemplaires</w:t>
      </w:r>
      <w:r>
        <w:rPr/>
        <w:t>, trad. J. Cassou, Gallimard-Folio, Paris, 1981.</w:t>
      </w:r>
    </w:p>
    <w:p>
      <w:pPr>
        <w:pStyle w:val="Ref"/>
        <w:rPr/>
      </w:pPr>
      <w:r>
        <w:rPr>
          <w:color w:val="FF00FF"/>
          <w:u w:val="single"/>
        </w:rPr>
        <w:t>L’Ingénieux Hidalgo Don Quichotte de la Manche</w:t>
      </w:r>
      <w:r>
        <w:rPr/>
        <w:t xml:space="preserve">, trad. C. Oudin et F. de Rosset, revue par J. Cassou, </w:t>
      </w:r>
      <w:r>
        <w:rPr>
          <w:color w:val="FF00FF"/>
          <w:u w:val="single"/>
        </w:rPr>
        <w:t>ibid</w:t>
      </w:r>
      <w:r>
        <w:rPr/>
        <w:t>., 1988.</w:t>
      </w:r>
    </w:p>
    <w:p>
      <w:pPr>
        <w:pStyle w:val="Ref"/>
        <w:rPr/>
      </w:pPr>
      <w:r>
        <w:rPr>
          <w:color w:val="FF00FF"/>
          <w:u w:val="single"/>
        </w:rPr>
        <w:t>Théâtre espagnol du XVIe siècle</w:t>
      </w:r>
      <w:r>
        <w:rPr/>
        <w:t>, trad. R. Marrast, coll. La Pléiade, Gallimard, 1983.</w:t>
      </w:r>
    </w:p>
    <w:p>
      <w:pPr>
        <w:pStyle w:val="Ref"/>
        <w:rPr/>
      </w:pPr>
      <w:r>
        <w:rPr>
          <w:color w:val="FF00FF"/>
          <w:u w:val="single"/>
        </w:rPr>
        <w:t>Les Travaux de Persille et Sigismonde</w:t>
      </w:r>
      <w:r>
        <w:rPr/>
        <w:t>, trad. M. Molho, Corti, Paris, 1994.</w:t>
      </w:r>
    </w:p>
    <w:p>
      <w:pPr>
        <w:pStyle w:val="Heading7"/>
        <w:rPr/>
      </w:pPr>
      <w:r>
        <w:rPr/>
        <w:t>Études critiques</w:t>
      </w:r>
    </w:p>
    <w:p>
      <w:pPr>
        <w:pStyle w:val="Ref"/>
        <w:rPr/>
      </w:pPr>
      <w:r>
        <w:rPr/>
        <w:t xml:space="preserve">J. B. AVALLE-ARCE &amp; E. C. RILEY dir., </w:t>
      </w:r>
      <w:r>
        <w:rPr>
          <w:color w:val="FF00FF"/>
          <w:u w:val="single"/>
        </w:rPr>
        <w:t>Suma cervantina</w:t>
      </w:r>
      <w:r>
        <w:rPr/>
        <w:t>, Tamesis, Londres, 1973.</w:t>
      </w:r>
    </w:p>
    <w:p>
      <w:pPr>
        <w:pStyle w:val="Ref"/>
        <w:rPr/>
      </w:pPr>
      <w:r>
        <w:rPr/>
        <w:t xml:space="preserve">J. CANAVAGGIO, </w:t>
      </w:r>
      <w:r>
        <w:rPr>
          <w:color w:val="FF00FF"/>
          <w:u w:val="single"/>
        </w:rPr>
        <w:t>Cervantès dramaturge : un théâtre à naître</w:t>
      </w:r>
      <w:r>
        <w:rPr/>
        <w:t xml:space="preserve">, P.U.F., Paris, 1977 ; </w:t>
      </w:r>
      <w:r>
        <w:rPr>
          <w:color w:val="FF00FF"/>
          <w:u w:val="single"/>
        </w:rPr>
        <w:t>Cervantès</w:t>
      </w:r>
      <w:r>
        <w:rPr/>
        <w:t>, Mazarine, Paris, 1986.</w:t>
      </w:r>
    </w:p>
    <w:p>
      <w:pPr>
        <w:pStyle w:val="Ref"/>
        <w:rPr/>
      </w:pPr>
      <w:r>
        <w:rPr/>
        <w:t xml:space="preserve">A. CASTRO, </w:t>
      </w:r>
      <w:r>
        <w:rPr>
          <w:color w:val="FF00FF"/>
          <w:u w:val="single"/>
        </w:rPr>
        <w:t>Hacia Cervantes</w:t>
      </w:r>
      <w:r>
        <w:rPr/>
        <w:t>, Taurus, Madrid, 3</w:t>
      </w:r>
      <w:r>
        <w:rPr>
          <w:position w:val="2"/>
        </w:rPr>
        <w:t>e</w:t>
      </w:r>
      <w:r>
        <w:rPr/>
        <w:t xml:space="preserve"> éd. rev. 1967 ; </w:t>
      </w:r>
      <w:r>
        <w:rPr>
          <w:color w:val="FF00FF"/>
          <w:u w:val="single"/>
        </w:rPr>
        <w:t>El Pensamiento de Cervantes</w:t>
      </w:r>
      <w:r>
        <w:rPr/>
        <w:t>, éd. augm., Noguer, Barcelone, 1972.</w:t>
      </w:r>
    </w:p>
    <w:p>
      <w:pPr>
        <w:pStyle w:val="Ref"/>
        <w:rPr/>
      </w:pPr>
      <w:r>
        <w:rPr/>
        <w:t xml:space="preserve">A. CLOSE, </w:t>
      </w:r>
      <w:r>
        <w:rPr>
          <w:color w:val="FF00FF"/>
          <w:u w:val="single"/>
        </w:rPr>
        <w:t>The Romantic Approach to Don Quixote</w:t>
      </w:r>
      <w:r>
        <w:rPr/>
        <w:t>, Oxford Univer</w:t>
        <w:softHyphen/>
        <w:t>sity Press, 1978.</w:t>
      </w:r>
    </w:p>
    <w:p>
      <w:pPr>
        <w:pStyle w:val="Ref"/>
        <w:rPr/>
      </w:pPr>
      <w:r>
        <w:rPr/>
        <w:t xml:space="preserve">A. K. FORCIONE, </w:t>
      </w:r>
      <w:r>
        <w:rPr>
          <w:color w:val="FF00FF"/>
          <w:u w:val="single"/>
        </w:rPr>
        <w:t>Cervantes, Aristotle and the Persiles</w:t>
      </w:r>
      <w:r>
        <w:rPr/>
        <w:t>, Princeton University Press, 1970.</w:t>
      </w:r>
    </w:p>
    <w:p>
      <w:pPr>
        <w:pStyle w:val="Ref"/>
        <w:rPr/>
      </w:pPr>
      <w:r>
        <w:rPr/>
        <w:t xml:space="preserve">G. HALEY dir., </w:t>
      </w:r>
      <w:r>
        <w:rPr>
          <w:color w:val="FF00FF"/>
          <w:u w:val="single"/>
        </w:rPr>
        <w:t>El Quijote de Cervantes</w:t>
      </w:r>
      <w:r>
        <w:rPr/>
        <w:t>, Taurus, 1984.</w:t>
      </w:r>
    </w:p>
    <w:p>
      <w:pPr>
        <w:pStyle w:val="Ref"/>
        <w:rPr/>
      </w:pPr>
      <w:r>
        <w:rPr/>
        <w:t xml:space="preserve">F. MÁRQUEZ VILLANUEVA, </w:t>
      </w:r>
      <w:r>
        <w:rPr>
          <w:color w:val="FF00FF"/>
          <w:u w:val="single"/>
        </w:rPr>
        <w:t>Fuentes literarias cervantinas</w:t>
      </w:r>
      <w:r>
        <w:rPr/>
        <w:t>, Gredos, Madrid, 1973.</w:t>
      </w:r>
    </w:p>
    <w:p>
      <w:pPr>
        <w:pStyle w:val="Ref"/>
        <w:rPr/>
      </w:pPr>
      <w:r>
        <w:rPr/>
        <w:t xml:space="preserve">M. MOLHO, </w:t>
      </w:r>
      <w:r>
        <w:rPr>
          <w:color w:val="FF00FF"/>
          <w:u w:val="single"/>
        </w:rPr>
        <w:t>Cervantes : raíces folklóricas</w:t>
      </w:r>
      <w:r>
        <w:rPr/>
        <w:t>, Gredos, Madrid, 1976.</w:t>
      </w:r>
    </w:p>
    <w:p>
      <w:pPr>
        <w:pStyle w:val="Ref"/>
        <w:rPr/>
      </w:pPr>
      <w:r>
        <w:rPr/>
        <w:t xml:space="preserve">M. MONER, </w:t>
      </w:r>
      <w:r>
        <w:rPr>
          <w:color w:val="FF00FF"/>
          <w:u w:val="single"/>
        </w:rPr>
        <w:t>Cervantès conteur. Écrits et Paroles</w:t>
      </w:r>
      <w:r>
        <w:rPr/>
        <w:t>, Casa de Velázquez, Madrid, 1988.</w:t>
      </w:r>
    </w:p>
    <w:p>
      <w:pPr>
        <w:pStyle w:val="Ref"/>
        <w:rPr/>
      </w:pPr>
      <w:r>
        <w:rPr/>
        <w:t xml:space="preserve">E. C. RILEY, </w:t>
      </w:r>
      <w:r>
        <w:rPr>
          <w:color w:val="FF00FF"/>
          <w:u w:val="single"/>
        </w:rPr>
        <w:t>Cervantes’s Theory of the Novel</w:t>
      </w:r>
      <w:r>
        <w:rPr/>
        <w:t>, Oxford University Press, 1962.</w:t>
      </w:r>
    </w:p>
    <w:p>
      <w:pPr>
        <w:pStyle w:val="Ref"/>
        <w:rPr/>
      </w:pPr>
      <w:r>
        <w:rPr>
          <w:color w:val="FF00FF"/>
          <w:u w:val="single"/>
        </w:rPr>
        <w:t>Introducción al Quijote</w:t>
      </w:r>
      <w:r>
        <w:rPr/>
        <w:t>, Crítica, Barcelone, 1971.</w:t>
      </w:r>
    </w:p>
    <w:p>
      <w:pPr>
        <w:pStyle w:val="Ref"/>
        <w:rPr/>
      </w:pPr>
      <w:r>
        <w:rPr/>
        <w:t xml:space="preserve">P. VILAR, “Le Temps du Quichotte”, in </w:t>
      </w:r>
      <w:r>
        <w:rPr>
          <w:color w:val="FF00FF"/>
          <w:u w:val="single"/>
        </w:rPr>
        <w:t>Europe</w:t>
      </w:r>
      <w:r>
        <w:rPr/>
        <w:t>, n° 34, 1956.</w:t>
      </w:r>
    </w:p>
    <w:p>
      <w:pPr>
        <w:pStyle w:val="Heading1"/>
        <w:rPr/>
      </w:pPr>
      <w:r>
        <w:rPr/>
        <w:t>Julio Cortázar (1914-1984)</w:t>
      </w:r>
    </w:p>
    <w:p>
      <w:pPr>
        <w:pStyle w:val="Normal"/>
        <w:rPr/>
      </w:pPr>
      <w:r>
        <w:rPr/>
        <w:t>Le conteur et romancier argentin Julio Cortázar est un franc-tireur de la littérature. Cas complexe et personnel d’insurrection permanente contre les lieux communs, la passivité d’esprit, il rend vie au verbe en créant son propre langage. Son humour subtil, destructeur, sa vision dramatique de l’homme moderne, son inquiétude ontologique alliée à une observation aiguë du quotidien créent des contes originaux, un roman mouvementé et métaphysique. Ses fictions traitent les problèmes de l’homme américain actuel, et les placent sur un plan universel. Devançant tous ses contemporains d’Amérique latine dans le risque et l’innovation, il échappe à toute nomenclature et offre, selon le jugement d’un critique américain, « la plus puissante encyclopédie d’émotions et de visions qui émerge de la génération d’écrivains internationaux d’après-guerre ».</w:t>
      </w:r>
    </w:p>
    <w:p>
      <w:pPr>
        <w:pStyle w:val="Heading3"/>
        <w:rPr/>
      </w:pPr>
      <w:r>
        <w:rPr/>
        <w:t>Une curiosité universelle</w:t>
      </w:r>
    </w:p>
    <w:p>
      <w:pPr>
        <w:pStyle w:val="Normal"/>
        <w:rPr/>
      </w:pPr>
      <w:r>
        <w:rPr/>
        <w:t>Né à Bruxelles en 1914, instituteur, puis professeur d’enseignement secondaire dans la province argentine, Cortázar renonce, par antipéronisme, à une chaire universitaire, s’occupe ensuite de la Chambre argentine du livre à Buenos Aires, puis termine en un temps record ses études de traducteur, et s’installe à Paris en 1952. Il a travaillé pour l’UNESCO. et a voyagé dans le monde entier.</w:t>
      </w:r>
    </w:p>
    <w:p>
      <w:pPr>
        <w:pStyle w:val="Normal"/>
        <w:rPr/>
      </w:pPr>
      <w:r>
        <w:rPr/>
        <w:t>Parmi les maîtres de la littérature fantastique, Borges et Horacio Quiroga n’ont exercé sur lui qu’une influence superficielle. Ceux qui l’ont le plus fortement marqué sont des Européens : Cocteau, Apollinaire, Radiguet, les surréalistes, et surtout Jarry, chez qui il trouve l’emploi de l’humour comme instrument d’investigation. De plus, lecteur avide d’œuvres d’anthropologie et de religion tibétaine, Cortázar possède une connaissance approfondie du bouddhisme zen et du vedanta.</w:t>
      </w:r>
    </w:p>
    <w:p>
      <w:pPr>
        <w:pStyle w:val="Heading3"/>
        <w:rPr/>
      </w:pPr>
      <w:r>
        <w:rPr/>
        <w:t>Un conteur original</w:t>
      </w:r>
    </w:p>
    <w:p>
      <w:pPr>
        <w:pStyle w:val="Normal"/>
        <w:rPr/>
      </w:pPr>
      <w:r>
        <w:rPr/>
        <w:t xml:space="preserve">Si Cortázar a écrit des vers, donné un poème dramatique : </w:t>
      </w:r>
      <w:r>
        <w:rPr>
          <w:color w:val="FF00FF"/>
          <w:u w:val="single"/>
        </w:rPr>
        <w:t>Les Rois</w:t>
      </w:r>
      <w:r>
        <w:rPr/>
        <w:t xml:space="preserve"> (</w:t>
      </w:r>
      <w:r>
        <w:rPr>
          <w:color w:val="FF00FF"/>
          <w:u w:val="single"/>
        </w:rPr>
        <w:t>Los Reyes</w:t>
      </w:r>
      <w:r>
        <w:rPr/>
        <w:t>), des études sur Keats et Poe, des traductions et de nombreux articles, il s’est d’abord fait connaître comme conteur.</w:t>
      </w:r>
    </w:p>
    <w:p>
      <w:pPr>
        <w:pStyle w:val="Normal"/>
        <w:rPr/>
      </w:pPr>
      <w:r>
        <w:rPr>
          <w:color w:val="FF00FF"/>
          <w:u w:val="single"/>
        </w:rPr>
        <w:t>Bestiaire</w:t>
      </w:r>
      <w:r>
        <w:rPr/>
        <w:t xml:space="preserve"> (</w:t>
      </w:r>
      <w:r>
        <w:rPr>
          <w:color w:val="FF00FF"/>
          <w:u w:val="single"/>
        </w:rPr>
        <w:t>Bestiario</w:t>
      </w:r>
      <w:r>
        <w:rPr/>
        <w:t>), paru à Buenos Aires en 1951, marque ses débuts éblouissants. Dans un langage d’une totale simplicité, il évoque un monde irrationnel, hallucinant, des situations étranges que le lecteur ne peut oublier.</w:t>
      </w:r>
    </w:p>
    <w:p>
      <w:pPr>
        <w:pStyle w:val="Normal"/>
        <w:rPr/>
      </w:pPr>
      <w:r>
        <w:rPr/>
        <w:t xml:space="preserve">Une plus grande insistance sur le plan réaliste et une graduelle disparition de l’atmosphère fantastique caractérisent </w:t>
      </w:r>
      <w:r>
        <w:rPr>
          <w:color w:val="FF00FF"/>
          <w:u w:val="single"/>
        </w:rPr>
        <w:t>Fin du jeu</w:t>
      </w:r>
      <w:r>
        <w:rPr/>
        <w:t xml:space="preserve"> (</w:t>
      </w:r>
      <w:r>
        <w:rPr>
          <w:color w:val="FF00FF"/>
          <w:u w:val="single"/>
        </w:rPr>
        <w:t>Final del juego</w:t>
      </w:r>
      <w:r>
        <w:rPr/>
        <w:t>, Mexico, 1956), qui reprend certains thèmes de l’enfance avec une tendresse ironique. Certains des leitmotive ultérieurs (le temps, le double) y sont abordés de main de maître.</w:t>
      </w:r>
    </w:p>
    <w:p>
      <w:pPr>
        <w:pStyle w:val="Normal"/>
        <w:rPr/>
      </w:pPr>
      <w:r>
        <w:rPr/>
        <w:t xml:space="preserve">Trois ans plus tard, les cinq fictions des </w:t>
      </w:r>
      <w:r>
        <w:rPr>
          <w:color w:val="FF00FF"/>
          <w:u w:val="single"/>
        </w:rPr>
        <w:t>Armes secrètes</w:t>
      </w:r>
      <w:r>
        <w:rPr/>
        <w:t xml:space="preserve"> (</w:t>
      </w:r>
      <w:r>
        <w:rPr>
          <w:color w:val="FF00FF"/>
          <w:u w:val="single"/>
        </w:rPr>
        <w:t>Las Armas secretas</w:t>
      </w:r>
      <w:r>
        <w:rPr/>
        <w:t xml:space="preserve">) dessinent des personnages bien vivants, poursuivis par des obsessions, des remords, victimes de leur inconscient. Plus longs, plus structurés et médités, ces récits ont tous pour cadre Paris. L’un d’eux a servi de base au film d’Antonioni </w:t>
      </w:r>
      <w:r>
        <w:rPr>
          <w:color w:val="FF00FF"/>
          <w:u w:val="single"/>
        </w:rPr>
        <w:t>Blow-Up</w:t>
      </w:r>
      <w:r>
        <w:rPr/>
        <w:t xml:space="preserve">. Dans </w:t>
      </w:r>
      <w:r>
        <w:rPr>
          <w:color w:val="FF00FF"/>
          <w:u w:val="single"/>
        </w:rPr>
        <w:t>El Perseguidor</w:t>
      </w:r>
      <w:r>
        <w:rPr/>
        <w:t>, à travers la vie du saxophoniste noir Johnny Carter, se pose le problème de la conscience créatrice de l’artiste.</w:t>
      </w:r>
    </w:p>
    <w:p>
      <w:pPr>
        <w:pStyle w:val="Normal"/>
        <w:rPr/>
      </w:pPr>
      <w:r>
        <w:rPr/>
        <w:t xml:space="preserve">Au cours de ses séjours à Rome et à Paris, entre 1952 et 1959, Cortázar écrit un petit livre déconcertant : </w:t>
      </w:r>
      <w:r>
        <w:rPr>
          <w:color w:val="FF00FF"/>
          <w:u w:val="single"/>
        </w:rPr>
        <w:t>Historias de cronopios y de famas</w:t>
      </w:r>
      <w:r>
        <w:rPr/>
        <w:t>. Sur un fond de caricature de la vie à Buenos Aires, c’est un choix varié, insolite, de notes, de fantaisies et d’improvisations. Un humour mélancolique, ironique ou violent, plein d’une curieuse poésie s’y déploie dans un style chargé d’images intenses et de trouvailles verbales et psychologiques.</w:t>
      </w:r>
    </w:p>
    <w:p>
      <w:pPr>
        <w:pStyle w:val="Normal"/>
        <w:rPr/>
      </w:pPr>
      <w:r>
        <w:rPr/>
        <w:t xml:space="preserve">À Buenos Aires, en 1962, paraît une seconde édition de </w:t>
      </w:r>
      <w:r>
        <w:rPr>
          <w:color w:val="FF00FF"/>
          <w:u w:val="single"/>
        </w:rPr>
        <w:t>Fin du jeu</w:t>
      </w:r>
      <w:r>
        <w:rPr/>
        <w:t> ; elle contient deux fois plus de contes, et, en un sens, on peut la considérer comme un livre différent.</w:t>
      </w:r>
    </w:p>
    <w:p>
      <w:pPr>
        <w:pStyle w:val="Normal"/>
        <w:rPr/>
      </w:pPr>
      <w:r>
        <w:rPr/>
        <w:t xml:space="preserve">C’est aussi dans la capitale argentine que paraît le dernier volume de contes de Cortázar, en 1966. </w:t>
      </w:r>
      <w:r>
        <w:rPr>
          <w:color w:val="FF00FF"/>
          <w:u w:val="single"/>
        </w:rPr>
        <w:t>Tous les feux</w:t>
      </w:r>
      <w:r>
        <w:rPr/>
        <w:t>,</w:t>
      </w:r>
      <w:r>
        <w:rPr>
          <w:color w:val="FF00FF"/>
          <w:u w:val="single"/>
        </w:rPr>
        <w:t xml:space="preserve"> le feu</w:t>
      </w:r>
      <w:r>
        <w:rPr/>
        <w:t xml:space="preserve"> (</w:t>
      </w:r>
      <w:r>
        <w:rPr>
          <w:color w:val="FF00FF"/>
          <w:u w:val="single"/>
        </w:rPr>
        <w:t>Todos los fuegos, el fuego</w:t>
      </w:r>
      <w:r>
        <w:rPr/>
        <w:t xml:space="preserve">) apporte un enrichissement à l’unité de l’œuvre. Ses personnages sont eux aussi prisonniers de mondes clos ou artificiels. Mais un nouvel élément apparaît : la solidarité. Un des récits, “Réunion”, s’inspire directement des </w:t>
      </w:r>
      <w:r>
        <w:rPr>
          <w:color w:val="FF00FF"/>
          <w:u w:val="single"/>
        </w:rPr>
        <w:t>Passages de la guerre révolutionnaire</w:t>
      </w:r>
      <w:r>
        <w:rPr/>
        <w:t xml:space="preserve"> (</w:t>
      </w:r>
      <w:r>
        <w:rPr>
          <w:color w:val="FF00FF"/>
          <w:u w:val="single"/>
        </w:rPr>
        <w:t>Pasajes de la guerra revolucionaria</w:t>
      </w:r>
      <w:r>
        <w:rPr/>
        <w:t>) de Che Guevara. Ce recueil entretient des rapports plus profonds et plus humains avec la réalité.</w:t>
      </w:r>
    </w:p>
    <w:p>
      <w:pPr>
        <w:pStyle w:val="Heading3"/>
        <w:rPr/>
      </w:pPr>
      <w:r>
        <w:rPr/>
        <w:t>Un romancier métaphysique</w:t>
      </w:r>
    </w:p>
    <w:p>
      <w:pPr>
        <w:pStyle w:val="Normal"/>
        <w:rPr/>
      </w:pPr>
      <w:r>
        <w:rPr/>
        <w:t>Dans ses deux grands romans, Cortázar institue à la fois plusieurs dimensions. Chacun est à lui seul plusieurs livres.</w:t>
      </w:r>
    </w:p>
    <w:p>
      <w:pPr>
        <w:pStyle w:val="Normal"/>
        <w:rPr/>
      </w:pPr>
      <w:r>
        <w:rPr>
          <w:color w:val="FF00FF"/>
          <w:u w:val="single"/>
        </w:rPr>
        <w:t>Les Gagnants</w:t>
      </w:r>
      <w:r>
        <w:rPr/>
        <w:t xml:space="preserve"> (</w:t>
      </w:r>
      <w:r>
        <w:rPr>
          <w:color w:val="FF00FF"/>
          <w:u w:val="single"/>
        </w:rPr>
        <w:t>Los Premios</w:t>
      </w:r>
      <w:r>
        <w:rPr/>
        <w:t xml:space="preserve">, Buenos Aires, 1960), réunis par le hasard à bord du </w:t>
      </w:r>
      <w:r>
        <w:rPr>
          <w:color w:val="FF00FF"/>
          <w:u w:val="single"/>
        </w:rPr>
        <w:t>Malcolm</w:t>
      </w:r>
      <w:r>
        <w:rPr/>
        <w:t>, se groupent ou s’affrontent dans l’espace clos du bateau, où l’insolite fait son apparition dès le début. Mais cette croisière se double d’un voyage intérieur de chaque passager vers la confrontation avec lui-même dans la recherche de sa propre réalisation. À l’intérêt psychologique et sociologique s’ajoute une dimension métaphysique grâce aux soliloques de Persio, qui donnent de la réalité courante une vision plus structurelle et poétique.</w:t>
      </w:r>
    </w:p>
    <w:p>
      <w:pPr>
        <w:pStyle w:val="Normal"/>
        <w:rPr/>
      </w:pPr>
      <w:r>
        <w:rPr/>
        <w:t>Ce roman, d’un intérêt soutenu, où l’humour et le drame se mêlent, présente en même temps une évocation intelligente et neuve de la complexe réalité argentine.</w:t>
      </w:r>
    </w:p>
    <w:p>
      <w:pPr>
        <w:pStyle w:val="Normal"/>
        <w:rPr/>
      </w:pPr>
      <w:r>
        <w:rPr/>
        <w:t xml:space="preserve">Lors de sa parution en 1963, </w:t>
      </w:r>
      <w:r>
        <w:rPr>
          <w:color w:val="FF00FF"/>
          <w:u w:val="single"/>
        </w:rPr>
        <w:t>Marelle</w:t>
      </w:r>
      <w:r>
        <w:rPr/>
        <w:t xml:space="preserve"> (</w:t>
      </w:r>
      <w:r>
        <w:rPr>
          <w:color w:val="FF00FF"/>
          <w:u w:val="single"/>
        </w:rPr>
        <w:t>Rayuela</w:t>
      </w:r>
      <w:r>
        <w:rPr/>
        <w:t xml:space="preserve">) provoque l’enthousiasme. Carlos Fuentes compare cette œuvre à la boîte de Pandore. Premier roman latino-américain à se prendre lui-même comme sujet central, il invite le lecteur à participer au processus créateur. En dehors de la vie d’Oliveira, à Paris et à Buenos Aires, jusqu’à sa fin énigmatique (suicide ou folie ?), </w:t>
      </w:r>
      <w:r>
        <w:rPr>
          <w:color w:val="FF00FF"/>
          <w:u w:val="single"/>
        </w:rPr>
        <w:t>Marelle</w:t>
      </w:r>
      <w:r>
        <w:rPr/>
        <w:t xml:space="preserve"> est la chronique d’une extraordinaire aventure spirituelle, une dénonciation imparfaite et désespérée de l’</w:t>
      </w:r>
      <w:r>
        <w:rPr>
          <w:color w:val="FF00FF"/>
          <w:u w:val="single"/>
        </w:rPr>
        <w:t>establishment</w:t>
      </w:r>
      <w:r>
        <w:rPr/>
        <w:t xml:space="preserve"> dans le domaine des lettres. Rien d’étonnant à ce qu’on ait pu le comparer à l’</w:t>
      </w:r>
      <w:r>
        <w:rPr>
          <w:color w:val="FF00FF"/>
          <w:u w:val="single"/>
        </w:rPr>
        <w:t>Ulysse</w:t>
      </w:r>
      <w:r>
        <w:rPr/>
        <w:t xml:space="preserve"> de Joyce. Points de vue esthétique et métaphysique s’y rejoignent contre la dialectique vide de la civilisation occidentale et la tradition rationaliste.</w:t>
      </w:r>
    </w:p>
    <w:p>
      <w:pPr>
        <w:pStyle w:val="Normal"/>
        <w:rPr/>
      </w:pPr>
      <w:r>
        <w:rPr/>
        <w:t xml:space="preserve">Dans sa dernière œuvre parue, </w:t>
      </w:r>
      <w:r>
        <w:rPr>
          <w:color w:val="FF00FF"/>
          <w:u w:val="single"/>
        </w:rPr>
        <w:t>Le Tour du jour en quatre-vingts mondes</w:t>
      </w:r>
      <w:r>
        <w:rPr/>
        <w:t xml:space="preserve"> (</w:t>
      </w:r>
      <w:r>
        <w:rPr>
          <w:color w:val="FF00FF"/>
          <w:u w:val="single"/>
        </w:rPr>
        <w:t>La Vuelta al día en ochenta mundos</w:t>
      </w:r>
      <w:r>
        <w:rPr/>
        <w:t xml:space="preserve">, Mexico, 1967), Cortázar met en scène sa femme, son chat, lui-même et ses amis, morts ou vivants : Carlos Gardel, Louis Armstrong, Julio Silva, José Lezama Lima. Il y précise ainsi sa conception du </w:t>
      </w:r>
      <w:r>
        <w:rPr>
          <w:color w:val="008000"/>
          <w:u w:val="single"/>
        </w:rPr>
        <w:t>cronopio</w:t>
      </w:r>
      <w:r>
        <w:rPr/>
        <w:t xml:space="preserve"> : « La juxtaposition de la vision enfantine et de la vision adulte fait le poète, le criminel, le </w:t>
      </w:r>
      <w:r>
        <w:rPr>
          <w:color w:val="008000"/>
          <w:u w:val="single"/>
        </w:rPr>
        <w:t>cronopio</w:t>
      </w:r>
      <w:r>
        <w:rPr/>
        <w:t xml:space="preserve"> et l’humaniste. » Il répond aux critiques, porte des jugements, prend parti sur des problèmes brûlants, rappelle des souvenirs, égrène quelques confidences, donne des recettes magiques… Ce livre ne se laisse pas résumer ; il donne au lecteur l’impression passionnante d’avoir partagé pendant quelques instants l’intimité d’un écrivain actuel terriblement vivant et intelligent.</w:t>
      </w:r>
    </w:p>
    <w:p>
      <w:pPr>
        <w:pStyle w:val="Heading3"/>
        <w:rPr/>
      </w:pPr>
      <w:r>
        <w:rPr/>
        <w:t>Un destructeur</w:t>
      </w:r>
    </w:p>
    <w:p>
      <w:pPr>
        <w:pStyle w:val="Normal"/>
        <w:rPr/>
      </w:pPr>
      <w:r>
        <w:rPr/>
        <w:t>Un des problèmes qui préoccupent le plus Cortázar est celui du temps : il cherche à en détruire les notions conventionnelles, et procède de même pour l’espace. Ainsi, un personnage se trouve simultanément victime d’un accident de moto dans le Buenos Aires contemporain, et proie de la “guerre fleurie” des Aztèques ; un autre franchit le passage de Güelmes dans la capitale argentine des années quarante pour se retrouver passage Vivienne, dans le Paris de Lautréamont ; une lettre répond à celle qui n’est pas encore reçue ; une jeune fille assimile son ami actuel à un Allemand qu’elle a connu vingt ans auparavant, sous l’occupation. Ponts et planches sont les symboles du passage d’un temps à l’autre.</w:t>
      </w:r>
    </w:p>
    <w:p>
      <w:pPr>
        <w:pStyle w:val="Normal"/>
        <w:rPr/>
      </w:pPr>
      <w:r>
        <w:rPr/>
        <w:t>Les catégories habituelles de l’entendement éclatent, les principes logiques sont mis à l’épreuve, même le principe d’identité n’est pas épargné.</w:t>
      </w:r>
    </w:p>
    <w:p>
      <w:pPr>
        <w:pStyle w:val="Normal"/>
        <w:rPr/>
      </w:pPr>
      <w:r>
        <w:rPr/>
        <w:t>Cette irrationnalité de l’œuvre ne doit cependant pas faire illusion et la rejeter dans la littérature d’évasion. Si les premiers contes de Cortázar dénotent une tendance à l’esthétisme, ils n’en poursuivent pas moins une analyse destructrice de la bourgeoisie argentine pré-péroniste ; pour l’auteur, en effet, l’exercice de la littérature est un acte révolutionnaire par nature, un instrument de réforme et de rénovation. C’est parce qu’on « ne peut transformer l’homme sans transformer ses instruments de connaissance » qu’il s’attaque directement au langage, après en avoir utilisé toutes les techniques formelles.</w:t>
      </w:r>
    </w:p>
    <w:p>
      <w:pPr>
        <w:pStyle w:val="Normal"/>
        <w:rPr/>
      </w:pPr>
      <w:r>
        <w:rPr/>
        <w:t>Humoriste visionnaire, théoricien littéraire redoutable, rénovateur infatigable, Julio Cortázar, profondément argentin, est avant tout un homme libre. Il a sa place, avec le Mexicain Octavio Paz, à l’avant-garde de la littérature contemporaine.</w:t>
      </w:r>
    </w:p>
    <w:p>
      <w:pPr>
        <w:pStyle w:val="Normal"/>
        <w:rPr/>
      </w:pPr>
      <w:r>
        <w:rPr/>
        <w:t xml:space="preserve">Certains critiques reprochent à Cortázar de pratiquer de plus en plus l’interpénétration des genres. Ils le récusent comme conteur, et encore plus comme romancier. Scandalisés par ses </w:t>
      </w:r>
      <w:r>
        <w:rPr>
          <w:color w:val="008000"/>
          <w:u w:val="single"/>
        </w:rPr>
        <w:t>cronopios</w:t>
      </w:r>
      <w:r>
        <w:rPr/>
        <w:t>, d’autres regrettent ce qu’ils appellent son goût de l’arbitraire, le plaisir qu’il semble prendre à surprendre le lecteur. Il faut enfin reconnaître que son style systématiquement allusif ainsi que son hyperintellectualisme rendent l’œuvre d’accès difficile pour le lecteur non averti.</w:t>
      </w:r>
    </w:p>
    <w:p>
      <w:pPr>
        <w:pStyle w:val="Heading3"/>
        <w:rPr/>
      </w:pPr>
      <w:r>
        <w:rPr/>
        <w:t>Nouvelles recherches techniques</w:t>
      </w:r>
    </w:p>
    <w:p>
      <w:pPr>
        <w:pStyle w:val="Normal"/>
        <w:rPr/>
      </w:pPr>
      <w:r>
        <w:rPr>
          <w:color w:val="FF00FF"/>
          <w:u w:val="single"/>
        </w:rPr>
        <w:t xml:space="preserve">Marelle </w:t>
      </w:r>
      <w:r>
        <w:rPr/>
        <w:t>a été pour Julio Cortázar l’aboutissement d’une lente maturation. Mais c’était aussi un livre de propositions sur les manières possibles de concevoir différemment le réel et sur les formules littéraires capables d’exprimer ce regard différent. De ce point de vue, l’écrivain a tenu ses promesses puisque la suite de son œuvre apparaît comme un prolongement de certaines tentatives et un approfondissement des idées alors simplement esquissées.</w:t>
      </w:r>
    </w:p>
    <w:p>
      <w:pPr>
        <w:pStyle w:val="Normal"/>
        <w:rPr/>
      </w:pPr>
      <w:r>
        <w:rPr/>
        <w:t xml:space="preserve">Cette continuité se manifeste d’abord dans </w:t>
      </w:r>
      <w:r>
        <w:rPr>
          <w:color w:val="FF00FF"/>
          <w:u w:val="single"/>
        </w:rPr>
        <w:t>62. Maquette à monter</w:t>
      </w:r>
      <w:r>
        <w:rPr/>
        <w:t xml:space="preserve"> (</w:t>
      </w:r>
      <w:r>
        <w:rPr>
          <w:color w:val="FF00FF"/>
          <w:u w:val="single"/>
        </w:rPr>
        <w:t>62. Modelo para armar</w:t>
      </w:r>
      <w:r>
        <w:rPr/>
        <w:t xml:space="preserve">, 1968), titre qui renvoie implicitement au chapitre LXII de </w:t>
      </w:r>
      <w:r>
        <w:rPr>
          <w:color w:val="FF00FF"/>
          <w:u w:val="single"/>
        </w:rPr>
        <w:t>Marelle</w:t>
      </w:r>
      <w:r>
        <w:rPr/>
        <w:t xml:space="preserve"> où était défini un projet littéraire dont ce nouveau récit sera la réalisation. Il s’agissait de trouver une manière de raconter qui rompe aussi clairement que possible avec la tradition narrative, en quelque sorte une extension de ce qui est déjà fait dans </w:t>
      </w:r>
      <w:r>
        <w:rPr>
          <w:color w:val="FF00FF"/>
          <w:u w:val="single"/>
        </w:rPr>
        <w:t>Marelle</w:t>
      </w:r>
      <w:r>
        <w:rPr/>
        <w:t>, mais cette fois-ci dans un sens sans doute plus précis : la rupture avec les conventions devait surtout porter sur la nature des relations entre les personnages. À partir de certaines découvertes sur le caractère chimique de la pensée, Cortázar constatait en effet : « … Une simple extrapolation suffit pour postuler un groupe humain qui croit réagir psychologiquement au sens classique de ce vieux, vieux mot, mais qui ne représente qu’un stade de ce courant de la matière vivante, des interactions infinies de ce qu’autrefois nous appelions désirs, sympathies, volontés, convictions et qui apparaissent ici comme quelque chose d’irréductible à tout raisonnement et à toute description. »</w:t>
      </w:r>
    </w:p>
    <w:p>
      <w:pPr>
        <w:pStyle w:val="Normal"/>
        <w:rPr/>
      </w:pPr>
      <w:r>
        <w:rPr>
          <w:color w:val="FF00FF"/>
          <w:u w:val="single"/>
        </w:rPr>
        <w:t>62. Maquette à monter</w:t>
      </w:r>
      <w:r>
        <w:rPr/>
        <w:t xml:space="preserve"> n’a donc pas une intrigue précise mais plusieurs intrigues superposées et incomplètes, une somme de virtualités narratives souvent à peine amorcées et très vite avortées. Le lecteur a affaire à des personnalités imprécises à la psychologie insaisissable, parfois à l’identité trouble, évoluant dans un monde dont les repères temporels et spatiaux sont faussés, se dissolvent ou s’effacent. Certes, il semble que tous les personnages masculins soient en fait l’expression des facettes changeantes et parfois contradictoires de la personnalité de l’écrivain (l’Argentin et le fonctionnaire international, l’homme aimé ou rejeté…) ; de même que chacune des femmes de ce roman incarne un des aspects de la féminité telle que la conçoit Cortázar (virginité, sentimentalisme, perversité…). Mais les comportements de ces personnages échappent bel et bien aux classifications habituelles, en particulier par leur côté résolument ludique, et si l’on doit trouver une explication à ces comportements elle se trouve non pas dans une explication psychologiste, mais dans la volonté de l’auteur de créer là une œuvre ouverte, c’est-à-dire un univers dont le sens n’est pas donné à l’avance. D’où la précision du titre, “maquette à monter”, qui suggère que le livre doit être un montage personnel du lecteur, justement par la variété des lectures que permet le refus d’une narrativité traditionnelle. Chacun peut donc trouver dans </w:t>
      </w:r>
      <w:r>
        <w:rPr>
          <w:color w:val="FF00FF"/>
          <w:u w:val="single"/>
        </w:rPr>
        <w:t>62. Maquette à monter</w:t>
      </w:r>
      <w:r>
        <w:rPr/>
        <w:t xml:space="preserve"> des lambeaux de sa propre expérience, mais toute recherche d’une image du réel que le romancier aurait préalablement (et secrètement) ordonnée s’égarera immanquablement dans le labyrinthe d’une étrange structure en spirale. Chaque tentative pour mettre un mot trop définitif sur les choses se heurtera à l’humour, à la poésie, au fantastique et à l’absurde d’un récit qui se déroule en constant décalage par rapport à la logique ordinaire. Par ce moyen, il s’agit pour Cortázar de faire apparaître sans les nommer les pulsions qui animent l’existence au-delà de toute interprétation rationnelle possible.</w:t>
      </w:r>
    </w:p>
    <w:p>
      <w:pPr>
        <w:pStyle w:val="Heading3"/>
        <w:rPr/>
      </w:pPr>
      <w:r>
        <w:rPr/>
        <w:t>La synthèse de l’inconciliable</w:t>
      </w:r>
    </w:p>
    <w:p>
      <w:pPr>
        <w:pStyle w:val="Normal"/>
        <w:rPr/>
      </w:pPr>
      <w:r>
        <w:rPr>
          <w:color w:val="FF00FF"/>
          <w:u w:val="single"/>
        </w:rPr>
        <w:t>Dernier Round</w:t>
      </w:r>
      <w:r>
        <w:rPr/>
        <w:t xml:space="preserve"> (</w:t>
      </w:r>
      <w:r>
        <w:rPr>
          <w:color w:val="FF00FF"/>
          <w:u w:val="single"/>
        </w:rPr>
        <w:t>Último Round</w:t>
      </w:r>
      <w:r>
        <w:rPr/>
        <w:t xml:space="preserve">, 1969) représente aussi un approfondissement des conceptions artistiques de Cortázar, puisqu’il y démontre une très bonne maîtrise de la technique du collage et du montage inaugurée dans </w:t>
      </w:r>
      <w:r>
        <w:rPr>
          <w:color w:val="FF00FF"/>
          <w:u w:val="single"/>
        </w:rPr>
        <w:t>Marelle</w:t>
      </w:r>
      <w:r>
        <w:rPr/>
        <w:t xml:space="preserve"> et perfectionnée dans </w:t>
      </w:r>
      <w:r>
        <w:rPr>
          <w:color w:val="FF00FF"/>
          <w:u w:val="single"/>
        </w:rPr>
        <w:t>Le Tour du jour en quatre-vingts mondes</w:t>
      </w:r>
      <w:r>
        <w:rPr/>
        <w:t xml:space="preserve">. C’est un mélange d’autobiographie, de réflexions sur les sujets les plus divers, d’essais, contes, poèmes, dessins, photographies et documents de toutes sortes. Le dénominateur commun de ces matériaux est l’insolite, que l’auteur utilise comme moyen de déplacer et déranger le lecteur. Plus directement engagé dans l’actualité que les romans, </w:t>
      </w:r>
      <w:r>
        <w:rPr>
          <w:color w:val="FF00FF"/>
          <w:u w:val="single"/>
        </w:rPr>
        <w:t>Dernier Round</w:t>
      </w:r>
      <w:r>
        <w:rPr/>
        <w:t xml:space="preserve"> parle de la misère en Inde, précise les idées de Cortázar sur l’art, la littérature et le rôle de l’écrivain, reproduit les slogans de Mai 1968 en France, etc. Mais cette hétérogénéité n’est pas gratuite : « Il n’est pas rare, dit Cortázar, que […] la présentation successive de plusieurs phénomènes hétérogènes crée instantanément une saisie des choses d’une homogénéité éblouissante. » L’effet recherché s’apparente à ce qu’il appelle par ailleurs la “coagulation”, quelque chose comme la manifestation brève et soudaine d’un ordre caché.</w:t>
      </w:r>
    </w:p>
    <w:p>
      <w:pPr>
        <w:pStyle w:val="Normal"/>
        <w:rPr/>
      </w:pPr>
      <w:r>
        <w:rPr/>
        <w:t xml:space="preserve">Un rôle assez semblable est assigné également à la poésie, dont Julio Cortázar publie un recueil en 1971, </w:t>
      </w:r>
      <w:r>
        <w:rPr>
          <w:color w:val="FF00FF"/>
          <w:u w:val="single"/>
        </w:rPr>
        <w:t>Pameos y Meopas</w:t>
      </w:r>
      <w:r>
        <w:rPr/>
        <w:t xml:space="preserve"> : « … l’image poétique aussi est représentation d’éléments de la réalité usuelle articulés de telle sorte que leur système de relation favorise cette même entrevision d’une réalité autre ». C’est pour des raisons probablement identiques qu’il a inauguré depuis quelques années un procédé nouveau : le texte écrit à partir de photographies ou de dessins, notamment avec </w:t>
      </w:r>
      <w:r>
        <w:rPr>
          <w:color w:val="FF00FF"/>
          <w:u w:val="single"/>
        </w:rPr>
        <w:t>Buenos Aires, Buenos Aires</w:t>
      </w:r>
      <w:r>
        <w:rPr/>
        <w:t xml:space="preserve"> (1968), </w:t>
      </w:r>
      <w:r>
        <w:rPr>
          <w:color w:val="FF00FF"/>
          <w:u w:val="single"/>
        </w:rPr>
        <w:t>Prosa del observatorio</w:t>
      </w:r>
      <w:r>
        <w:rPr/>
        <w:t xml:space="preserve"> (1972), </w:t>
      </w:r>
      <w:r>
        <w:rPr>
          <w:color w:val="FF00FF"/>
          <w:u w:val="single"/>
        </w:rPr>
        <w:t>Silvalande</w:t>
      </w:r>
      <w:r>
        <w:rPr/>
        <w:t xml:space="preserve"> (1975) et </w:t>
      </w:r>
      <w:r>
        <w:rPr>
          <w:color w:val="FF00FF"/>
          <w:u w:val="single"/>
        </w:rPr>
        <w:t>Le Bestiaire d’Aloys Zötl</w:t>
      </w:r>
      <w:r>
        <w:rPr/>
        <w:t xml:space="preserve"> (1976). Car il s’agit bien, dans ces œuvres, de textes </w:t>
      </w:r>
      <w:r>
        <w:rPr>
          <w:color w:val="008000"/>
          <w:u w:val="single"/>
        </w:rPr>
        <w:t>à partir de</w:t>
      </w:r>
      <w:r>
        <w:rPr/>
        <w:t xml:space="preserve"> et non </w:t>
      </w:r>
      <w:r>
        <w:rPr>
          <w:color w:val="008000"/>
          <w:u w:val="single"/>
        </w:rPr>
        <w:t>sur</w:t>
      </w:r>
      <w:r>
        <w:rPr/>
        <w:t> : il n’est pas certain, en effet, que les photographies sur Buenos Aires et sur l’observatoire de Jaï Singh en Inde, que les dessins de Julio Silva et ceux d’Aloys Zötl soient là pour eux-mêmes. Ce sont plutôt des “ponts”, des “interstices” ou des “intercesseurs” (pour reprendre des mots de Cortázar) permettant précisément d’accéder à cette “réalité autre”, d’atteindre cette fulgurante homogénéité, ce lieu, hors du temps et de l’espace, où s’annulent les contradictions.</w:t>
      </w:r>
    </w:p>
    <w:p>
      <w:pPr>
        <w:pStyle w:val="Heading3"/>
        <w:rPr/>
      </w:pPr>
      <w:r>
        <w:rPr/>
        <w:t>Littérature et engagement politique</w:t>
      </w:r>
    </w:p>
    <w:p>
      <w:pPr>
        <w:pStyle w:val="Normal"/>
        <w:rPr/>
      </w:pPr>
      <w:r>
        <w:rPr/>
        <w:t xml:space="preserve">Réaliser ainsi la synthèse de ce qui semble a priori inconciliable, c’est là une obsession constante chez Cortázar, et cette obsession va trouver une expression nouvelle dans le </w:t>
      </w:r>
      <w:r>
        <w:rPr>
          <w:color w:val="FF00FF"/>
          <w:u w:val="single"/>
        </w:rPr>
        <w:t>Livre de Manuel</w:t>
      </w:r>
      <w:r>
        <w:rPr/>
        <w:t xml:space="preserve"> (1974) : « Personnellement, dit-il dans l’introduction de ce roman, je ne regrette pas cette hétérogénéité qui a même fini, heureusement, par ne plus me sembler telle après un long processus de convergence : si, pendant des années, j’ai écrit des textes relatifs aux problèmes latino-américains en même temps que des romans ou des nouvelles d’où ces problèmes étaient absents ou n’affleuraient que par la bande, ici et aujourd’hui les eaux se sont mêlées, mais il n’a pas été facile de concilier les deux courants… » Le </w:t>
      </w:r>
      <w:r>
        <w:rPr>
          <w:color w:val="FF00FF"/>
          <w:u w:val="single"/>
        </w:rPr>
        <w:t>Livre de Manuel</w:t>
      </w:r>
      <w:r>
        <w:rPr/>
        <w:t xml:space="preserve"> met effectivement en scène un groupe et quelques individualités, comme dans tous les romans de Cortázar : or, si jusque-là le premier servait surtout de faire-valoir aux secondes, il n’en est pas de même dans le </w:t>
      </w:r>
      <w:r>
        <w:rPr>
          <w:color w:val="FF00FF"/>
          <w:u w:val="single"/>
        </w:rPr>
        <w:t>Livre de Manuel</w:t>
      </w:r>
      <w:r>
        <w:rPr/>
        <w:t xml:space="preserve"> où l’habituelle marginalité du groupe cesse d’être purement “esthète” (comme elle l’est dans </w:t>
      </w:r>
      <w:r>
        <w:rPr>
          <w:color w:val="FF00FF"/>
          <w:u w:val="single"/>
        </w:rPr>
        <w:t>Marelle</w:t>
      </w:r>
      <w:r>
        <w:rPr/>
        <w:t xml:space="preserve"> ou </w:t>
      </w:r>
      <w:r>
        <w:rPr>
          <w:color w:val="FF00FF"/>
          <w:u w:val="single"/>
        </w:rPr>
        <w:t>62. Maquette à monter</w:t>
      </w:r>
      <w:r>
        <w:rPr/>
        <w:t xml:space="preserve">) pour devenir révolutionnaire. De ce fait, le groupe (la “Joda”) devient aussi important que l’individualité principale (Andrés), et c’est justement autour d’un conflit éthique entre l’un et l’autre que s’articule la matière du roman. Le problème posé est dès lors sensiblement nouveau par rapport aux préoccupations antérieures de l’écrivain : comment concilier ces deux besoins contradictoires, être en accord avec soi-même et agir avec les autres ? Comment répondre à un besoin impérieux d’action collective, efficace, sans renoncer à une part essentielle de soi-même ? On sent que Cortázar ne s’est peut-être jamais mis aussi pleinement en question que dans le </w:t>
      </w:r>
      <w:r>
        <w:rPr>
          <w:color w:val="FF00FF"/>
          <w:u w:val="single"/>
        </w:rPr>
        <w:t>Livre de Manuel</w:t>
      </w:r>
      <w:r>
        <w:rPr/>
        <w:t>, et c’est ce qui en fait l’importance particulière. L’auteur prête à Andrés son propre regard à peine transposé, faisant de lui un “intellectuel de gauche” revenu de presque tout, un esthète bien trop préoccupé par ses problèmes personnels pour leur préférer une action politique dont il ne voit pas toujours la valeur. Andrés est lié à ses amis révolutionnaires latino-américains et français par un même refus de l’ordre établi : mais il est rebuté par l’infantilisme de quelques-uns, le totalitarisme en germe de certains autres. Il envie pourtant leur foi en l’avenir, une foi qui s’exprime symboliquement dans la composition d’un recueil de coupures de journaux, un livre pour Manuel, l’enfant de deux d’entre eux : ces articles de presse (authentiques, et qui pour la plupart concernent l’Amérique latine) reflètent la violence et la bêtise d’un monde que tous espèrent transformer au profit de la génération suivante. Mais Andrés est trop profondément engagé dans l’existentiel pour s’en remettre à une idéologie et comme tous les héros de Cortázar il ne sait pas, pour sa part, où trouver cette vérité que tous recherchent. Balloté par des forces qu’il ne parvient pas à contrôler, il éprouve le sentiment d’un manque qu’il est incapable d’identifier : « Je suis un homme qui a une mission à accomplir, mais alors même que je le sais et surtout que je le sens, je n’ai pas la moindre idée de ce que peut être cette mission. »</w:t>
      </w:r>
    </w:p>
    <w:p>
      <w:pPr>
        <w:pStyle w:val="Normal"/>
        <w:rPr/>
      </w:pPr>
      <w:r>
        <w:rPr/>
        <w:t xml:space="preserve">Le groupe et Andrés suivent donc deux trajectoires parallèles, pratiquement indépendantes pendant la majeure partie du roman, et c’est là, de toute évidence, l’expression littéraire des propres contradictions de Cortázar. Puis, il semble que le jusqu’au-boutisme des uns et de l’autre va provoquer la convergence et la rencontre : alors que la Joda se lance dans l’enlèvement d’un diplomate sud-américain, Andrés parvient, à la suite d’une sorte de descente aux Enfers, à se dépouiller des tabous personnels qui l’empêchaient de franchir le pas. Il rejoint donc le groupe, mais par des voies plus instinctives que dialectiques, aidé notamment par ses sentiments pour son amie Ludmilla, ralliée à la Joda. Or, l’interférence entre l’histoire d’amour et l’intrigue politique fait qu’on ne sait pas quel sens donner au comportement du personnage : y a-t-il vraiment “conciliation des deux courants” (histoire individuelle et engagement collectif) ou est-ce que tout ne se ramène pas finalement à l’histoire personnelle ? La question reste, à dessein, sans réponse, à moins qu’on ne considère comme des réponses le fait que, depuis, Cortázar milite pour les Droits de l’homme et ait renoncé à la nationalité argentine pour se faire naturaliser français. Le </w:t>
      </w:r>
      <w:r>
        <w:rPr>
          <w:color w:val="FF00FF"/>
          <w:u w:val="single"/>
        </w:rPr>
        <w:t>Livre de Manuel</w:t>
      </w:r>
      <w:r>
        <w:rPr/>
        <w:t xml:space="preserve"> est donc aussi, comme toujours chez Cortázar, une œuvre ouverte. Par conséquent, il est normal d’y retrouver nombre de procédés formels déjà utilisés dans d’autres romans pour marquer la distance à l’égard de la narration conventionnelle. On connaît déjà, par exemple, l’intégration à la fiction de ces coupures de presse qui servent autant à la critique du langage (certains articles ne sont inclus que pour leur valeur lexico-sémantique) qu’à la dénonciation de la réalité sociale. Toutefois, la formule narrative de l’œuvre se ressent énormément de la nette prise en compte de cette réalité, jusque-là laissée au second plan : la volonté de justification de l’auteur a en quelque sorte freiné cette fois-ci l’approfondissement de l’expérience littéraire, au point que ce livre semble marquer un certain retour au récit construit. Il s’organise, en particulier, autour d’une intrigue (l’enlèvement du diplomate) et suit la trajectoire personnelle du héros, avec une très claire focalisation narrative sur ce dernier.</w:t>
      </w:r>
    </w:p>
    <w:p>
      <w:pPr>
        <w:pStyle w:val="Heading3"/>
        <w:rPr/>
      </w:pPr>
      <w:r>
        <w:rPr/>
        <w:t>Du conte comme univers parallèle</w:t>
      </w:r>
    </w:p>
    <w:p>
      <w:pPr>
        <w:pStyle w:val="Normal"/>
        <w:rPr/>
      </w:pPr>
      <w:r>
        <w:rPr/>
        <w:t xml:space="preserve">La transgression des lois du récit trouve donc ses limites dans le </w:t>
      </w:r>
      <w:r>
        <w:rPr>
          <w:color w:val="FF00FF"/>
          <w:u w:val="single"/>
        </w:rPr>
        <w:t>Livre de Manuel</w:t>
      </w:r>
      <w:r>
        <w:rPr/>
        <w:t xml:space="preserve"> où, en même temps qu’une évolution des préoccupations de l’écrivain, se laisse entrevoir une stabilisation des procédés d’expression. On verra désormais Cortázar apporter son soutien actif aux victimes de la dictature argentine, à la révolution cubaine, au mouvement sandiniste (</w:t>
      </w:r>
      <w:r>
        <w:rPr>
          <w:color w:val="FF00FF"/>
          <w:u w:val="single"/>
        </w:rPr>
        <w:t>Nicaragua si violemment doux</w:t>
      </w:r>
      <w:r>
        <w:rPr/>
        <w:t xml:space="preserve">, 1983), essayant de concilier cette attitude responsable avec sa liberté d’artiste : « On ne doit pas sacrifier la littérature à la politique, ni banaliser la politique au nom d’un esthétisme littéraire », disait-il vers la fin de sa vie. Refusant l’étiquetage idéologique, il milite surtout pour la défense des droits de l’homme au sein d’organisations comme le Tribunal Russell ou Amnesty International. Il s’essaye bien encore aux jeux surréalistes de naguère, dans un livre insolite, </w:t>
      </w:r>
      <w:r>
        <w:rPr>
          <w:color w:val="FF00FF"/>
          <w:u w:val="single"/>
        </w:rPr>
        <w:t>Les Autonautes de la cosmoroute</w:t>
      </w:r>
      <w:r>
        <w:rPr/>
        <w:t xml:space="preserve"> (1983), mais on sent la formule usée et la magie n’opère plus. En revanche, on constate que les contes, qu’il continue d’écrire, auront été la partie la plus stable et solide de son œuvre. Les derniers recueils, </w:t>
      </w:r>
      <w:r>
        <w:rPr>
          <w:color w:val="FF00FF"/>
          <w:u w:val="single"/>
        </w:rPr>
        <w:t>Octaèdre</w:t>
      </w:r>
      <w:r>
        <w:rPr/>
        <w:t xml:space="preserve"> (1974), </w:t>
      </w:r>
      <w:r>
        <w:rPr>
          <w:color w:val="FF00FF"/>
          <w:u w:val="single"/>
        </w:rPr>
        <w:t>Façons de perdre</w:t>
      </w:r>
      <w:r>
        <w:rPr/>
        <w:t xml:space="preserve"> (</w:t>
      </w:r>
      <w:r>
        <w:rPr>
          <w:color w:val="FF00FF"/>
          <w:u w:val="single"/>
        </w:rPr>
        <w:t>Alguien que anda por ahí</w:t>
      </w:r>
      <w:r>
        <w:rPr/>
        <w:t xml:space="preserve">, 1977), </w:t>
      </w:r>
      <w:r>
        <w:rPr>
          <w:color w:val="FF00FF"/>
          <w:u w:val="single"/>
        </w:rPr>
        <w:t>Un certain Lucas</w:t>
      </w:r>
      <w:r>
        <w:rPr/>
        <w:t xml:space="preserve"> (1979), </w:t>
      </w:r>
      <w:r>
        <w:rPr>
          <w:color w:val="FF00FF"/>
          <w:u w:val="single"/>
        </w:rPr>
        <w:t>Glenda, nous l’aimons tant</w:t>
      </w:r>
      <w:r>
        <w:rPr/>
        <w:t xml:space="preserve"> (</w:t>
      </w:r>
      <w:r>
        <w:rPr>
          <w:color w:val="FF00FF"/>
          <w:u w:val="single"/>
        </w:rPr>
        <w:t>Queremos tanto a Glenda</w:t>
      </w:r>
      <w:r>
        <w:rPr/>
        <w:t xml:space="preserve">, 1980), </w:t>
      </w:r>
      <w:r>
        <w:rPr>
          <w:color w:val="FF00FF"/>
          <w:u w:val="single"/>
        </w:rPr>
        <w:t>Heures indues</w:t>
      </w:r>
      <w:r>
        <w:rPr/>
        <w:t xml:space="preserve"> (</w:t>
      </w:r>
      <w:r>
        <w:rPr>
          <w:color w:val="FF00FF"/>
          <w:u w:val="single"/>
        </w:rPr>
        <w:t>Deshoras</w:t>
      </w:r>
      <w:r>
        <w:rPr/>
        <w:t xml:space="preserve">, 1984), manifestent en effet une nette fidélité à un esprit et une manière qui étaient déjà ceux des </w:t>
      </w:r>
      <w:r>
        <w:rPr>
          <w:color w:val="FF00FF"/>
          <w:u w:val="single"/>
        </w:rPr>
        <w:t>Armes secrètes</w:t>
      </w:r>
      <w:r>
        <w:rPr/>
        <w:t xml:space="preserve">. L’analyse de ces recueils montre évidemment l’abandon de certains traits rappelant par trop la manière de Jorge Luis Borges (visibles notamment dans </w:t>
      </w:r>
      <w:r>
        <w:rPr>
          <w:color w:val="FF00FF"/>
          <w:u w:val="single"/>
        </w:rPr>
        <w:t>Fin du jeu</w:t>
      </w:r>
      <w:r>
        <w:rPr/>
        <w:t>) au profit de sujets plus actuels. Mais tous les contes sont construits autour d’une même structure faite d’équilibre entre réalité quotidienne et imaginaire, et les modalités de réalisation passent par des chemins toujours semblables : part importante du jeu à la signification symbolique (“Vientos alisios”, “Manuscrito hallado en un bolsillo”), manifestation de forces incontrôlées qui dominent le personnage (“Cuello de gatito negro”, “Estío”, “En nombre de Boby”), suggestion d’un monde angoissant (“Reunión con un círculo rojo”) qui, maintenant, se confond souvent avec celui de l’oppression politique (“Segunda vez”, “Grafitti”, “Satarsa”). Chacun de ces récits peut être considéré comme une variation sur un même thème ou, comme le suggère le titre d’un des recueils, l’une des facettes d’un même polyèdre. À l’image de toute l’œuvre de Cortázar, ils sont autant de portes ouvertes sur un autre univers.</w:t>
      </w:r>
    </w:p>
    <w:p>
      <w:pPr>
        <w:pStyle w:val="Normal"/>
        <w:rPr/>
      </w:pPr>
      <w:r>
        <w:rPr/>
        <w:t>Le dernier paradoxe de Julio Cortázar, mort en 1984, est que, ayant passé la plus grande partie de sa vie à Paris, naturalisé français, il n’aura pas cessé pour autant d’être une des expressions les plus pures de la culture argentine.</w:t>
      </w:r>
    </w:p>
    <w:p>
      <w:pPr>
        <w:pStyle w:val="Heading2"/>
        <w:ind w:right="1740" w:firstLine="709"/>
        <w:rPr/>
      </w:pPr>
      <w:r>
        <w:rPr/>
        <w:t>Bibliographie</w:t>
      </w:r>
    </w:p>
    <w:p>
      <w:pPr>
        <w:pStyle w:val="Heading6"/>
        <w:ind w:left="709" w:right="454" w:firstLine="851"/>
        <w:rPr/>
      </w:pPr>
      <w:r>
        <w:rPr/>
        <w:t>Œuvres de Julio Cortázar</w:t>
      </w:r>
    </w:p>
    <w:p>
      <w:pPr>
        <w:pStyle w:val="Ref"/>
        <w:rPr/>
      </w:pPr>
      <w:r>
        <w:rPr/>
        <w:t>•</w:t>
      </w:r>
      <w:r>
        <w:rPr/>
        <w:tab/>
      </w:r>
      <w:r>
        <w:rPr>
          <w:color w:val="FF00FF"/>
          <w:u w:val="single"/>
        </w:rPr>
        <w:t>Los Reyes</w:t>
      </w:r>
      <w:r>
        <w:rPr/>
        <w:t xml:space="preserve"> Buenos Aires, 1949 ; </w:t>
      </w:r>
      <w:r>
        <w:rPr>
          <w:color w:val="FF00FF"/>
          <w:u w:val="single"/>
        </w:rPr>
        <w:t>Bestiario</w:t>
      </w:r>
      <w:r>
        <w:rPr/>
        <w:t xml:space="preserve"> </w:t>
      </w:r>
      <w:r>
        <w:rPr>
          <w:color w:val="FF00FF"/>
          <w:u w:val="single"/>
        </w:rPr>
        <w:t>ibid.</w:t>
      </w:r>
      <w:r>
        <w:rPr/>
        <w:t xml:space="preserve">, 1951 ; </w:t>
      </w:r>
      <w:r>
        <w:rPr>
          <w:color w:val="FF00FF"/>
          <w:u w:val="single"/>
        </w:rPr>
        <w:t>Final del juego</w:t>
      </w:r>
      <w:r>
        <w:rPr/>
        <w:t xml:space="preserve">, Mexico, 1956 ; </w:t>
      </w:r>
      <w:r>
        <w:rPr>
          <w:color w:val="FF00FF"/>
          <w:u w:val="single"/>
        </w:rPr>
        <w:t>Las Armas secretas</w:t>
      </w:r>
      <w:r>
        <w:rPr/>
        <w:t>, Buenos Aires, 1959 (</w:t>
      </w:r>
      <w:r>
        <w:rPr>
          <w:color w:val="FF00FF"/>
          <w:u w:val="single"/>
        </w:rPr>
        <w:t>Les Armes secrètes</w:t>
      </w:r>
      <w:r>
        <w:rPr/>
        <w:t xml:space="preserve">, Paris, 1963) ; </w:t>
      </w:r>
      <w:r>
        <w:rPr>
          <w:color w:val="FF00FF"/>
          <w:u w:val="single"/>
        </w:rPr>
        <w:t>Los Premios</w:t>
      </w:r>
      <w:r>
        <w:rPr/>
        <w:t xml:space="preserve">, </w:t>
      </w:r>
      <w:r>
        <w:rPr>
          <w:color w:val="FF00FF"/>
          <w:u w:val="single"/>
        </w:rPr>
        <w:t>ibid.</w:t>
      </w:r>
      <w:r>
        <w:rPr/>
        <w:t>, 1960 (</w:t>
      </w:r>
      <w:r>
        <w:rPr>
          <w:color w:val="FF00FF"/>
          <w:u w:val="single"/>
        </w:rPr>
        <w:t>Les Gagnants</w:t>
      </w:r>
      <w:r>
        <w:rPr/>
        <w:t xml:space="preserve">, Paris, 1961) ; </w:t>
      </w:r>
      <w:r>
        <w:rPr>
          <w:color w:val="FF00FF"/>
          <w:u w:val="single"/>
        </w:rPr>
        <w:t>Historia de cronopios y de famas</w:t>
      </w:r>
      <w:r>
        <w:rPr/>
        <w:t xml:space="preserve">, </w:t>
      </w:r>
      <w:r>
        <w:rPr>
          <w:color w:val="FF00FF"/>
          <w:u w:val="single"/>
        </w:rPr>
        <w:t>ibid.</w:t>
      </w:r>
      <w:r>
        <w:rPr/>
        <w:t>, 1962 (</w:t>
      </w:r>
      <w:r>
        <w:rPr>
          <w:color w:val="FF00FF"/>
          <w:u w:val="single"/>
        </w:rPr>
        <w:t>Cronopes et fameux</w:t>
      </w:r>
      <w:r>
        <w:rPr/>
        <w:t xml:space="preserve">, Paris, 1978) ; </w:t>
      </w:r>
      <w:r>
        <w:rPr>
          <w:color w:val="FF00FF"/>
          <w:u w:val="single"/>
        </w:rPr>
        <w:t>Rayuela</w:t>
      </w:r>
      <w:r>
        <w:rPr/>
        <w:t xml:space="preserve">, </w:t>
      </w:r>
      <w:r>
        <w:rPr>
          <w:color w:val="FF00FF"/>
          <w:u w:val="single"/>
        </w:rPr>
        <w:t>ibid.</w:t>
      </w:r>
      <w:r>
        <w:rPr/>
        <w:t>, 1963 (</w:t>
      </w:r>
      <w:r>
        <w:rPr>
          <w:color w:val="FF00FF"/>
          <w:u w:val="single"/>
        </w:rPr>
        <w:t>Marelle</w:t>
      </w:r>
      <w:r>
        <w:rPr/>
        <w:t xml:space="preserve">, Paris, 1966) ; </w:t>
      </w:r>
      <w:r>
        <w:rPr>
          <w:color w:val="FF00FF"/>
          <w:u w:val="single"/>
        </w:rPr>
        <w:t>Todos los fuegos el fuego</w:t>
      </w:r>
      <w:r>
        <w:rPr/>
        <w:t xml:space="preserve">, </w:t>
      </w:r>
      <w:r>
        <w:rPr>
          <w:color w:val="FF00FF"/>
          <w:u w:val="single"/>
        </w:rPr>
        <w:t>ibid.</w:t>
      </w:r>
      <w:r>
        <w:rPr/>
        <w:t>, 1966 (</w:t>
      </w:r>
      <w:r>
        <w:rPr>
          <w:color w:val="FF00FF"/>
          <w:u w:val="single"/>
        </w:rPr>
        <w:t>Tous les feux le feu</w:t>
      </w:r>
      <w:r>
        <w:rPr/>
        <w:t xml:space="preserve">, Paris, 1970) ; </w:t>
      </w:r>
      <w:r>
        <w:rPr>
          <w:color w:val="FF00FF"/>
          <w:u w:val="single"/>
        </w:rPr>
        <w:t>La Vuelta al día en ochenta mundos</w:t>
      </w:r>
      <w:r>
        <w:rPr/>
        <w:t>, Mexico, 1967 (</w:t>
      </w:r>
      <w:r>
        <w:rPr>
          <w:color w:val="FF00FF"/>
          <w:u w:val="single"/>
        </w:rPr>
        <w:t>Le Tour du jour en quatre-vingts mondes</w:t>
      </w:r>
      <w:r>
        <w:rPr/>
        <w:t xml:space="preserve">, Paris, 1980) ; </w:t>
      </w:r>
      <w:r>
        <w:rPr>
          <w:color w:val="FF00FF"/>
          <w:u w:val="single"/>
        </w:rPr>
        <w:t>Gîtes</w:t>
      </w:r>
      <w:r>
        <w:rPr/>
        <w:t xml:space="preserve"> (anthologie de contes), Paris, 1968 ; </w:t>
      </w:r>
      <w:r>
        <w:rPr>
          <w:color w:val="FF00FF"/>
          <w:u w:val="single"/>
        </w:rPr>
        <w:t>Buenos Aires, Buenos Aires</w:t>
      </w:r>
      <w:r>
        <w:rPr/>
        <w:t xml:space="preserve">, Buenos Aires, 1968 ; </w:t>
      </w:r>
      <w:r>
        <w:rPr>
          <w:color w:val="FF00FF"/>
          <w:u w:val="single"/>
        </w:rPr>
        <w:t>62 ; Modelo para armar</w:t>
      </w:r>
      <w:r>
        <w:rPr/>
        <w:t>, Buenos Aires, 1968 (</w:t>
      </w:r>
      <w:r>
        <w:rPr>
          <w:color w:val="FF00FF"/>
          <w:u w:val="single"/>
        </w:rPr>
        <w:t>62. Maquette à monter</w:t>
      </w:r>
      <w:r>
        <w:rPr/>
        <w:t xml:space="preserve">, Paris, 1971) ; </w:t>
      </w:r>
      <w:r>
        <w:rPr>
          <w:color w:val="FF00FF"/>
          <w:u w:val="single"/>
        </w:rPr>
        <w:t>Último Round</w:t>
      </w:r>
      <w:r>
        <w:rPr/>
        <w:t xml:space="preserve">, Mexico, 1969 ; </w:t>
      </w:r>
      <w:r>
        <w:rPr>
          <w:color w:val="FF00FF"/>
          <w:u w:val="single"/>
        </w:rPr>
        <w:t>Pameos et meopas</w:t>
      </w:r>
      <w:r>
        <w:rPr/>
        <w:t xml:space="preserve">, Barcelone, 1971 ; </w:t>
      </w:r>
      <w:r>
        <w:rPr>
          <w:color w:val="FF00FF"/>
          <w:u w:val="single"/>
        </w:rPr>
        <w:t>Prosa del observatorio</w:t>
      </w:r>
      <w:r>
        <w:rPr/>
        <w:t xml:space="preserve">, </w:t>
      </w:r>
      <w:r>
        <w:rPr>
          <w:color w:val="FF00FF"/>
          <w:u w:val="single"/>
        </w:rPr>
        <w:t>ibid.</w:t>
      </w:r>
      <w:r>
        <w:rPr/>
        <w:t xml:space="preserve">, 1972 ; </w:t>
      </w:r>
      <w:r>
        <w:rPr>
          <w:color w:val="FF00FF"/>
          <w:u w:val="single"/>
        </w:rPr>
        <w:t>Libro de Manuel</w:t>
      </w:r>
      <w:r>
        <w:rPr/>
        <w:t>, Buenos Aires, 1973 (</w:t>
      </w:r>
      <w:r>
        <w:rPr>
          <w:color w:val="FF00FF"/>
          <w:u w:val="single"/>
        </w:rPr>
        <w:t>Livre de Manuel</w:t>
      </w:r>
      <w:r>
        <w:rPr/>
        <w:t xml:space="preserve">, Paris, 1974) ; </w:t>
      </w:r>
      <w:r>
        <w:rPr>
          <w:color w:val="FF00FF"/>
          <w:u w:val="single"/>
        </w:rPr>
        <w:t>Octaedro</w:t>
      </w:r>
      <w:r>
        <w:rPr/>
        <w:t>, Madrid, 1974 (</w:t>
      </w:r>
      <w:r>
        <w:rPr>
          <w:color w:val="FF00FF"/>
          <w:u w:val="single"/>
        </w:rPr>
        <w:t>Octaèdre</w:t>
      </w:r>
      <w:r>
        <w:rPr/>
        <w:t xml:space="preserve">, Paris, 1976) ; </w:t>
      </w:r>
      <w:r>
        <w:rPr>
          <w:color w:val="FF00FF"/>
          <w:u w:val="single"/>
        </w:rPr>
        <w:t>Silvalande</w:t>
      </w:r>
      <w:r>
        <w:rPr/>
        <w:t xml:space="preserve">, Mexico, 1975 (Paris, 1977) ; </w:t>
      </w:r>
      <w:r>
        <w:rPr>
          <w:color w:val="FF00FF"/>
          <w:u w:val="single"/>
        </w:rPr>
        <w:t>Le Bestiaire d’Aloys Zötl</w:t>
      </w:r>
      <w:r>
        <w:rPr/>
        <w:t xml:space="preserve">, Paris, 1976 ; </w:t>
      </w:r>
      <w:r>
        <w:rPr>
          <w:color w:val="FF00FF"/>
          <w:u w:val="single"/>
        </w:rPr>
        <w:t>Alguién que anda por ahí</w:t>
      </w:r>
      <w:r>
        <w:rPr/>
        <w:t xml:space="preserve">, Madrid, 1977 ; </w:t>
      </w:r>
      <w:r>
        <w:rPr>
          <w:color w:val="FF00FF"/>
          <w:u w:val="single"/>
        </w:rPr>
        <w:t>Façons de perdre</w:t>
      </w:r>
      <w:r>
        <w:rPr/>
        <w:t xml:space="preserve"> (anthologie de contes), Paris, 1978 ; </w:t>
      </w:r>
      <w:r>
        <w:rPr>
          <w:color w:val="FF00FF"/>
          <w:u w:val="single"/>
        </w:rPr>
        <w:t>Un tal Lucas</w:t>
      </w:r>
      <w:r>
        <w:rPr/>
        <w:t xml:space="preserve">, Madrid, 1979 ; </w:t>
      </w:r>
      <w:r>
        <w:rPr>
          <w:color w:val="FF00FF"/>
          <w:u w:val="single"/>
        </w:rPr>
        <w:t>Queremos tanto a Glenda</w:t>
      </w:r>
      <w:r>
        <w:rPr/>
        <w:t>, Mexico, 1980 (</w:t>
      </w:r>
      <w:r>
        <w:rPr>
          <w:color w:val="FF00FF"/>
          <w:u w:val="single"/>
        </w:rPr>
        <w:t>Nous l’aimons tant, Glenda</w:t>
      </w:r>
      <w:r>
        <w:rPr/>
        <w:t xml:space="preserve">, Paris, 1982) ; </w:t>
      </w:r>
      <w:r>
        <w:rPr>
          <w:color w:val="FF00FF"/>
          <w:u w:val="single"/>
        </w:rPr>
        <w:t>Les Autonautes de la cosmoroute</w:t>
      </w:r>
      <w:r>
        <w:rPr/>
        <w:t xml:space="preserve">, Paris, 1983 ; </w:t>
      </w:r>
      <w:r>
        <w:rPr>
          <w:color w:val="FF00FF"/>
          <w:u w:val="single"/>
        </w:rPr>
        <w:t>Heures indues</w:t>
      </w:r>
      <w:r>
        <w:rPr/>
        <w:t xml:space="preserve">, Paris, 1986 ; </w:t>
      </w:r>
      <w:r>
        <w:rPr>
          <w:color w:val="FF00FF"/>
          <w:u w:val="single"/>
        </w:rPr>
        <w:t>Un certain Lucas</w:t>
      </w:r>
      <w:r>
        <w:rPr/>
        <w:t>, Paris, 1989.</w:t>
      </w:r>
    </w:p>
    <w:p>
      <w:pPr>
        <w:pStyle w:val="Heading6"/>
        <w:ind w:left="709" w:right="454" w:firstLine="851"/>
        <w:rPr/>
      </w:pPr>
      <w:r>
        <w:rPr/>
        <w:t>Études</w:t>
      </w:r>
    </w:p>
    <w:p>
      <w:pPr>
        <w:pStyle w:val="Ref"/>
        <w:rPr/>
      </w:pPr>
      <w:r>
        <w:rPr/>
        <w:t>•</w:t>
      </w:r>
      <w:r>
        <w:rPr/>
        <w:tab/>
        <w:t xml:space="preserve">L. ARONNE AMESTOY, </w:t>
      </w:r>
      <w:r>
        <w:rPr>
          <w:color w:val="FF00FF"/>
          <w:u w:val="single"/>
        </w:rPr>
        <w:t>Cortázar, la novela mandala</w:t>
      </w:r>
      <w:r>
        <w:rPr/>
        <w:t>, Buenos Aires, 1972.</w:t>
      </w:r>
    </w:p>
    <w:p>
      <w:pPr>
        <w:pStyle w:val="Ref"/>
        <w:rPr/>
      </w:pPr>
      <w:r>
        <w:rPr/>
        <w:t>•</w:t>
      </w:r>
      <w:r>
        <w:rPr/>
        <w:tab/>
        <w:t xml:space="preserve">N. GARCÍA CANCLINI, </w:t>
      </w:r>
      <w:r>
        <w:rPr>
          <w:color w:val="FF00FF"/>
          <w:u w:val="single"/>
        </w:rPr>
        <w:t>Cortázar : una antropología poética</w:t>
      </w:r>
      <w:r>
        <w:rPr/>
        <w:t>, Buenos Aires, 1968.</w:t>
      </w:r>
    </w:p>
    <w:p>
      <w:pPr>
        <w:pStyle w:val="Ref"/>
        <w:rPr/>
      </w:pPr>
      <w:r>
        <w:rPr/>
        <w:t>•</w:t>
      </w:r>
      <w:r>
        <w:rPr/>
        <w:tab/>
        <w:t xml:space="preserve">K. GENOVER, </w:t>
      </w:r>
      <w:r>
        <w:rPr>
          <w:color w:val="FF00FF"/>
          <w:u w:val="single"/>
        </w:rPr>
        <w:t>Claves de una novelística existencial</w:t>
      </w:r>
      <w:r>
        <w:rPr/>
        <w:t>, Madrid, 1973.</w:t>
      </w:r>
    </w:p>
    <w:p>
      <w:pPr>
        <w:pStyle w:val="Ref"/>
        <w:rPr/>
      </w:pPr>
      <w:r>
        <w:rPr/>
        <w:t>•</w:t>
      </w:r>
      <w:r>
        <w:rPr/>
        <w:tab/>
        <w:t xml:space="preserve">“Julio Cortazar”, in </w:t>
      </w:r>
      <w:r>
        <w:rPr>
          <w:color w:val="FF00FF"/>
          <w:u w:val="single"/>
        </w:rPr>
        <w:t>L’Arc</w:t>
      </w:r>
      <w:r>
        <w:rPr/>
        <w:t>, n° 80, Paris, 1980.</w:t>
      </w:r>
    </w:p>
    <w:p>
      <w:pPr>
        <w:pStyle w:val="Ref"/>
        <w:spacing w:lineRule="auto" w:line="240" w:before="0" w:after="80"/>
        <w:ind w:left="567" w:hanging="567"/>
        <w:rPr/>
      </w:pPr>
      <w:r>
        <w:rPr/>
        <w:t>•</w:t>
      </w:r>
      <w:r>
        <w:rPr/>
        <w:tab/>
      </w:r>
      <w:r>
        <w:rPr>
          <w:color w:val="FF00FF"/>
          <w:u w:val="single"/>
        </w:rPr>
        <w:t>Entretiens avec Omar Prego</w:t>
      </w:r>
      <w:r>
        <w:rPr/>
        <w:t>, Paris, 198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vant Garde">
    <w:altName w:val="Century Gothic"/>
    <w:charset w:val="00"/>
    <w:family w:val="auto"/>
    <w:pitch w:val="variable"/>
  </w:font>
  <w:font w:name="New Century Schlbk">
    <w:altName w:val="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80"/>
      <w:ind w:firstLine="709"/>
      <w:jc w:val="both"/>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kern w:val="2"/>
      <w:szCs w:val="32"/>
    </w:rPr>
  </w:style>
  <w:style w:type="paragraph" w:styleId="Heading2">
    <w:name w:val="Heading 2"/>
    <w:basedOn w:val="Heading1"/>
    <w:next w:val="Normal"/>
    <w:qFormat/>
    <w:pPr>
      <w:keepLines/>
      <w:numPr>
        <w:ilvl w:val="1"/>
        <w:numId w:val="1"/>
      </w:numPr>
      <w:pBdr>
        <w:bottom w:val="nil"/>
      </w:pBdr>
      <w:spacing w:lineRule="exact" w:line="280" w:before="400" w:after="200"/>
      <w:ind w:right="1740" w:firstLine="709"/>
      <w:outlineLvl w:val="1"/>
    </w:pPr>
    <w:rPr>
      <w:rFonts w:ascii="Avant Garde;Century Gothic" w:hAnsi="Avant Garde;Century Gothic" w:cs="Avant Garde;Century Gothic"/>
      <w:caps/>
      <w:color w:val="0000FF"/>
      <w:kern w:val="0"/>
      <w:sz w:val="22"/>
      <w:szCs w:val="20"/>
    </w:rPr>
  </w:style>
  <w:style w:type="paragraph" w:styleId="Heading3">
    <w:name w:val="Heading 3"/>
    <w:basedOn w:val="Heading2"/>
    <w:next w:val="Normal"/>
    <w:qFormat/>
    <w:pPr>
      <w:numPr>
        <w:ilvl w:val="2"/>
        <w:numId w:val="1"/>
      </w:numPr>
      <w:outlineLvl w:val="2"/>
    </w:pPr>
    <w:rPr>
      <w:rFonts w:ascii="New Century Schlbk;Century Schoolbook" w:hAnsi="New Century Schlbk;Century Schoolbook" w:cs="New Century Schlbk;Century Schoolbook"/>
      <w:b/>
      <w:i/>
      <w:caps w:val="false"/>
      <w:smallCaps w:val="false"/>
    </w:rPr>
  </w:style>
  <w:style w:type="paragraph" w:styleId="Heading4">
    <w:name w:val="Heading 4"/>
    <w:basedOn w:val="Heading1"/>
    <w:next w:val="Normal"/>
    <w:qFormat/>
    <w:pPr>
      <w:keepNext w:val="false"/>
      <w:numPr>
        <w:ilvl w:val="3"/>
        <w:numId w:val="1"/>
      </w:numPr>
      <w:pBdr>
        <w:bottom w:val="nil"/>
      </w:pBdr>
      <w:spacing w:lineRule="exact" w:line="360" w:before="0" w:after="100"/>
      <w:ind w:left="354" w:right="454" w:firstLine="851"/>
      <w:jc w:val="both"/>
      <w:outlineLvl w:val="3"/>
    </w:pPr>
    <w:rPr>
      <w:rFonts w:ascii="Times" w:hAnsi="Times" w:cs="Times"/>
      <w:color w:val="0000FF"/>
      <w:kern w:val="0"/>
      <w:szCs w:val="20"/>
      <w:u w:val="single"/>
    </w:rPr>
  </w:style>
  <w:style w:type="paragraph" w:styleId="Heading6">
    <w:name w:val="Heading 6"/>
    <w:basedOn w:val="Heading1"/>
    <w:next w:val="Normal"/>
    <w:qFormat/>
    <w:pPr>
      <w:keepNext w:val="false"/>
      <w:numPr>
        <w:ilvl w:val="5"/>
        <w:numId w:val="1"/>
      </w:numPr>
      <w:pBdr>
        <w:bottom w:val="nil"/>
      </w:pBdr>
      <w:spacing w:lineRule="exact" w:line="360" w:before="0" w:after="100"/>
      <w:ind w:left="709" w:right="454" w:firstLine="851"/>
      <w:jc w:val="both"/>
      <w:outlineLvl w:val="5"/>
    </w:pPr>
    <w:rPr>
      <w:rFonts w:ascii="Times" w:hAnsi="Times" w:cs="Times"/>
      <w:color w:val="0000FF"/>
      <w:kern w:val="0"/>
      <w:sz w:val="20"/>
      <w:szCs w:val="20"/>
      <w:u w:val="single"/>
    </w:rPr>
  </w:style>
  <w:style w:type="paragraph" w:styleId="Heading7">
    <w:name w:val="Heading 7"/>
    <w:basedOn w:val="Heading4"/>
    <w:next w:val="Normal"/>
    <w:qFormat/>
    <w:pPr>
      <w:numPr>
        <w:ilvl w:val="6"/>
        <w:numId w:val="1"/>
      </w:numPr>
      <w:spacing w:before="260" w:after="100"/>
      <w:outlineLvl w:val="6"/>
    </w:pPr>
    <w:rPr>
      <w:cap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pacing w:lineRule="atLeast" w:line="260" w:before="80" w:after="0"/>
      <w:ind w:left="284" w:hanging="284"/>
    </w:pPr>
    <w:rPr>
      <w:sz w:val="20"/>
      <w:lang w:val="de-DE"/>
    </w:rPr>
  </w:style>
  <w:style w:type="paragraph" w:styleId="Contents1">
    <w:name w:val="TOC 1"/>
    <w:basedOn w:val="Normal"/>
    <w:next w:val="Normal"/>
    <w:pPr>
      <w:keepNext w:val="true"/>
      <w:tabs>
        <w:tab w:val="clear" w:pos="708"/>
        <w:tab w:val="right" w:pos="8735" w:leader="none"/>
      </w:tabs>
      <w:spacing w:lineRule="auto" w:line="240" w:before="280" w:after="200"/>
      <w:ind w:right="1020" w:hanging="0"/>
      <w:jc w:val="left"/>
    </w:pPr>
    <w:rPr>
      <w:rFonts w:ascii="Times New Roman" w:hAnsi="Times New Roman" w:cs="Times New Roman"/>
      <w:sz w:val="28"/>
      <w:szCs w:val="20"/>
      <w:lang w:val="en-US" w:eastAsia="en-US"/>
    </w:rPr>
  </w:style>
  <w:style w:type="paragraph" w:styleId="Ref">
    <w:name w:val="Ref"/>
    <w:basedOn w:val="Normal"/>
    <w:qFormat/>
    <w:pPr>
      <w:spacing w:lineRule="auto" w:line="240"/>
      <w:ind w:left="567" w:hanging="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23:00Z</dcterms:created>
  <dc:creator>Molon Serge</dc:creator>
  <dc:description/>
  <cp:keywords/>
  <dc:language>en-US</dc:language>
  <cp:lastModifiedBy>Molon Serge</cp:lastModifiedBy>
  <dcterms:modified xsi:type="dcterms:W3CDTF">2008-02-11T16:27:00Z</dcterms:modified>
  <cp:revision>1</cp:revision>
  <dc:subject/>
  <dc:title>Littérature hispano-américaine</dc:title>
</cp:coreProperties>
</file>